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CRETARIA DE ENERGIA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SOLUCION N°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STEMAS DE AEREOS DE ALMACENAMIENTO DE HIDROCARBUROS Y SUS DERIVADO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IO DE INSPECCION DE INTEGRIDAD DE TANQUES AEREOS DE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174"/>
        <w:gridCol w:w="2086"/>
        <w:gridCol w:w="709"/>
        <w:gridCol w:w="2357"/>
        <w:gridCol w:w="1"/>
      </w:tblGrid>
      <w:tr>
        <w:trPr>
          <w:trHeight w:val="237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TIPO DE INSPECCION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2.</w:t>
              <w:tab/>
              <w:t>FECHA (S) DE INSPECCION</w:t>
            </w:r>
          </w:p>
        </w:tc>
      </w:tr>
      <w:tr>
        <w:trPr>
          <w:trHeight w:val="1263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0" w:name="__Fieldmark__0_3498420918"/>
            <w:bookmarkStart w:id="1" w:name="__Fieldmark__0_3498420918"/>
            <w:bookmarkEnd w:id="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n-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" w:name="__Fieldmark__1_3498420918"/>
            <w:bookmarkStart w:id="3" w:name="__Fieldmark__1_3498420918"/>
            <w:bookmarkEnd w:id="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uera de 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2970" w:leader="none"/>
                <w:tab w:val="center" w:pos="5400" w:leader="none"/>
              </w:tabs>
              <w:spacing w:before="0" w:after="60"/>
              <w:ind w:left="720" w:hanging="3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2_3498420918"/>
            <w:bookmarkStart w:id="5" w:name="__Fieldmark__2_3498420918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 (descripción):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Comienzo de la Inspección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inalización de la Inspección: 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right" w:pos="1872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UIT: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Fax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Mai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3.1.   INFORMACION DEL SITIO / INSTAL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sitio / instalaciones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Fax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4.   DESCRIPCION DEL TAAH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center" w:pos="5400" w:leader="none"/>
              </w:tabs>
              <w:spacing w:lineRule="atLeast" w:line="160" w:before="120" w:after="0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Matrícula asignada por el fabricante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           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     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 xml:space="preserve">Número de TAAH del Propietario/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_______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81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               </w:t>
            </w:r>
            <w:r/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Dimensiones:  Diámetro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</w:t>
            </w:r>
            <w:r>
              <w:rPr>
                <w:rFonts w:cs="Tahoma" w:ascii="Tahoma" w:hAnsi="Tahoma"/>
                <w:b w:val="false"/>
                <w:sz w:val="18"/>
              </w:rPr>
              <w:t xml:space="preserve">(m)    Altura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_</w:t>
            </w:r>
            <w:r>
              <w:rPr>
                <w:rFonts w:cs="Tahoma" w:ascii="Tahoma" w:hAnsi="Tahoma"/>
                <w:b w:val="false"/>
                <w:sz w:val="18"/>
              </w:rPr>
              <w:t>(m)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4_3498420918"/>
            <w:bookmarkStart w:id="7" w:name="__Fieldmark__34_3498420918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5_3498420918"/>
            <w:bookmarkStart w:id="9" w:name="__Fieldmark__35_3498420918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6_3498420918"/>
            <w:bookmarkStart w:id="11" w:name="__Fieldmark__36_3498420918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CUIT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Nº Registro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Provincia: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Fax: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e-mail: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980" w:hRule="atLeast"/>
        </w:trPr>
        <w:tc>
          <w:tcPr>
            <w:tcW w:w="10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/>
            </w:pPr>
            <w:r>
              <w:rPr>
                <w:rFonts w:cs="Tahoma" w:ascii="Tahoma" w:hAnsi="Tahoma"/>
                <w:caps/>
                <w:sz w:val="18"/>
              </w:rPr>
              <w:t>FECHA DE PRESENTACION: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5040" w:leader="none"/>
          <w:tab w:val="left" w:pos="5400" w:leader="none"/>
          <w:tab w:val="right" w:pos="10710" w:leader="none"/>
        </w:tabs>
        <w:spacing w:before="0" w:after="12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ste formulario deberá ser presentado a la SSC dentro de los 15 días corridos desde la finalización de la inspección.</w:t>
      </w:r>
    </w:p>
    <w:p>
      <w:pPr>
        <w:pStyle w:val="Heading3"/>
        <w:rPr/>
      </w:pPr>
      <w:r>
        <w:rPr/>
        <w:t>Este Formulario reviste el carácter de Declaración Jurada</w:t>
      </w:r>
      <w:r>
        <w:br w:type="page"/>
      </w:r>
    </w:p>
    <w:p>
      <w:pPr>
        <w:pStyle w:val="Heading3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9"/>
        <w:gridCol w:w="452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oindependiente2"/>
              <w:spacing w:before="0" w:after="60"/>
              <w:jc w:val="both"/>
              <w:rPr>
                <w:b w:val="false"/>
                <w:b w:val="false"/>
                <w:i/>
                <w:i/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6.   RESULTADO DE INSPECCIONES DE CONDICION EXTERNAS e INTERNAS</w:t>
            </w:r>
            <w:r>
              <w:rPr>
                <w:b w:val="false"/>
                <w:color w:val="000000"/>
                <w:sz w:val="18"/>
                <w:lang w:val="es-ES"/>
              </w:rPr>
              <w:t xml:space="preserve">. </w:t>
            </w:r>
            <w:r>
              <w:rPr>
                <w:i/>
                <w:color w:val="000000"/>
                <w:lang w:val="es-ES"/>
              </w:rPr>
              <w:t>(Indicar el estado de los siguientes componentes, marcando en la columna apropiada. Si resulta insatisfactorio, explicar la deficiencia en la sección “comentarios”).</w:t>
            </w:r>
          </w:p>
        </w:tc>
      </w:tr>
      <w:tr>
        <w:trPr>
          <w:trHeight w:val="4155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7830" w:leader="none"/>
                <w:tab w:val="right" w:pos="10710" w:leader="none"/>
              </w:tabs>
              <w:ind w:left="360" w:hanging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</w:p>
          <w:p>
            <w:pPr>
              <w:pStyle w:val="Normal"/>
              <w:tabs>
                <w:tab w:val="clear" w:pos="720"/>
                <w:tab w:val="center" w:pos="783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El tanque no puede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  <w:t>Componentes del sistema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No Aplicable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left" w:pos="9494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imientos y soportes del tanque/escaleras/barandas/plataforma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51_3498420918"/>
            <w:bookmarkStart w:id="13" w:name="__Fieldmark__51_3498420918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52_3498420918"/>
            <w:bookmarkStart w:id="15" w:name="__Fieldmark__52_3498420918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" w:name="__Fieldmark__53_3498420918"/>
            <w:bookmarkStart w:id="17" w:name="__Fieldmark__53_3498420918"/>
            <w:bookmarkEnd w:id="1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Asentamientos diferencial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" w:name="__Fieldmark__54_3498420918"/>
            <w:bookmarkStart w:id="19" w:name="__Fieldmark__54_3498420918"/>
            <w:bookmarkEnd w:id="1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" w:name="__Fieldmark__55_3498420918"/>
            <w:bookmarkStart w:id="21" w:name="__Fieldmark__55_3498420918"/>
            <w:bookmarkEnd w:id="2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56_3498420918"/>
            <w:bookmarkStart w:id="23" w:name="__Fieldmark__56_3498420918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tenedor de derram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57_3498420918"/>
            <w:bookmarkStart w:id="25" w:name="__Fieldmark__57_3498420918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" w:name="__Fieldmark__58_3498420918"/>
            <w:bookmarkStart w:id="27" w:name="__Fieldmark__58_3498420918"/>
            <w:bookmarkEnd w:id="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9_3498420918"/>
            <w:bookmarkStart w:id="29" w:name="__Fieldmark__59_3498420918"/>
            <w:bookmarkEnd w:id="29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ared del tanque (espesores/soldaduras)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0" w:name="__Fieldmark__60_3498420918"/>
            <w:bookmarkStart w:id="31" w:name="__Fieldmark__60_3498420918"/>
            <w:bookmarkEnd w:id="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2" w:name="__Fieldmark__61_3498420918"/>
            <w:bookmarkStart w:id="33" w:name="__Fieldmark__61_3498420918"/>
            <w:bookmarkEnd w:id="3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4" w:name="__Fieldmark__62_3498420918"/>
            <w:bookmarkStart w:id="35" w:name="__Fieldmark__62_3498420918"/>
            <w:bookmarkEnd w:id="35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cho del tanqu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6" w:name="__Fieldmark__63_3498420918"/>
            <w:bookmarkStart w:id="37" w:name="__Fieldmark__63_3498420918"/>
            <w:bookmarkEnd w:id="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8" w:name="__Fieldmark__64_3498420918"/>
            <w:bookmarkStart w:id="39" w:name="__Fieldmark__64_3498420918"/>
            <w:bookmarkEnd w:id="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0" w:name="__Fieldmark__65_3498420918"/>
            <w:bookmarkStart w:id="41" w:name="__Fieldmark__65_3498420918"/>
            <w:bookmarkEnd w:id="41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636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ondo del tanque/piso (espesores/soldaduras)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2" w:name="__Fieldmark__66_3498420918"/>
            <w:bookmarkStart w:id="43" w:name="__Fieldmark__66_3498420918"/>
            <w:bookmarkEnd w:id="4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4" w:name="__Fieldmark__67_3498420918"/>
            <w:bookmarkStart w:id="45" w:name="__Fieldmark__67_3498420918"/>
            <w:bookmarkEnd w:id="4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  <w:tab/>
              <w:t xml:space="preserve">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6" w:name="__Fieldmark__68_3498420918"/>
            <w:bookmarkStart w:id="47" w:name="__Fieldmark__68_3498420918"/>
            <w:bookmarkEnd w:id="4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st de impermeabilización del tanque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69_3498420918"/>
            <w:bookmarkStart w:id="49" w:name="__Fieldmark__69_3498420918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70_3498420918"/>
            <w:bookmarkStart w:id="51" w:name="__Fieldmark__70_3498420918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2" w:name="__Fieldmark__71_3498420918"/>
            <w:bookmarkStart w:id="53" w:name="__Fieldmark__71_3498420918"/>
            <w:bookmarkEnd w:id="5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Método(s) usados para el análisis de la impermeabilización y examen no-destructivo </w:t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</w:tc>
      </w:tr>
      <w:tr>
        <w:trPr>
          <w:trHeight w:val="307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830" w:leader="none"/>
                <w:tab w:val="center" w:pos="990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  <w:t xml:space="preserve"> El tanque no puede</w:t>
              <w:tab/>
              <w:t>No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center" w:pos="6210" w:leader="none"/>
                <w:tab w:val="center" w:pos="7830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Aplicable</w:t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Accesorios: válvulas/bombas/niveles/pantalla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4" w:name="__Fieldmark__75_3498420918"/>
            <w:bookmarkStart w:id="55" w:name="__Fieldmark__75_3498420918"/>
            <w:bookmarkEnd w:id="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6" w:name="Check1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7" w:name="__Fieldmark__76_3498420918"/>
            <w:bookmarkStart w:id="58" w:name="__Fieldmark__76_3498420918"/>
            <w:bookmarkEnd w:id="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9" w:name="Check30"/>
            <w:bookmarkEnd w:id="5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0" w:name="__Fieldmark__77_3498420918"/>
            <w:bookmarkStart w:id="61" w:name="__Fieldmark__77_3498420918"/>
            <w:bookmarkEnd w:id="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5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2" w:name="__Fieldmark__78_3498420918"/>
            <w:bookmarkStart w:id="63" w:name="__Fieldmark__78_3498420918"/>
            <w:bookmarkEnd w:id="6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quipamiento auxiliar (incluyendo cañerías)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4" w:name="__Fieldmark__79_3498420918"/>
            <w:bookmarkStart w:id="65" w:name="__Fieldmark__79_3498420918"/>
            <w:bookmarkEnd w:id="6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6" w:name="Check20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7" w:name="__Fieldmark__80_3498420918"/>
            <w:bookmarkStart w:id="68" w:name="__Fieldmark__80_3498420918"/>
            <w:bookmarkEnd w:id="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9" w:name="Check31"/>
            <w:bookmarkEnd w:id="6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0" w:name="__Fieldmark__81_3498420918"/>
            <w:bookmarkStart w:id="71" w:name="__Fieldmark__81_3498420918"/>
            <w:bookmarkEnd w:id="7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6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2" w:name="__Fieldmark__82_3498420918"/>
            <w:bookmarkStart w:id="73" w:name="__Fieldmark__82_3498420918"/>
            <w:bookmarkEnd w:id="7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fuga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4" w:name="__Fieldmark__83_3498420918"/>
            <w:bookmarkStart w:id="75" w:name="__Fieldmark__83_3498420918"/>
            <w:bookmarkEnd w:id="7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76" w:name="Check21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7" w:name="__Fieldmark__84_3498420918"/>
            <w:bookmarkStart w:id="78" w:name="__Fieldmark__84_3498420918"/>
            <w:bookmarkEnd w:id="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7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9" w:name="__Fieldmark__85_3498420918"/>
            <w:bookmarkStart w:id="80" w:name="__Fieldmark__85_3498420918"/>
            <w:bookmarkEnd w:id="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1" w:name="__Fieldmark__86_3498420918"/>
            <w:bookmarkStart w:id="82" w:name="__Fieldmark__86_3498420918"/>
            <w:bookmarkEnd w:id="8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Sistema de protección catódica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3" w:name="__Fieldmark__87_3498420918"/>
            <w:bookmarkStart w:id="84" w:name="__Fieldmark__87_3498420918"/>
            <w:bookmarkEnd w:id="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5" w:name="Check22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6" w:name="__Fieldmark__88_3498420918"/>
            <w:bookmarkStart w:id="87" w:name="__Fieldmark__88_3498420918"/>
            <w:bookmarkEnd w:id="8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8" w:name="Check33"/>
            <w:bookmarkEnd w:id="8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9" w:name="__Fieldmark__89_3498420918"/>
            <w:bookmarkStart w:id="90" w:name="__Fieldmark__89_3498420918"/>
            <w:bookmarkEnd w:id="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88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91" w:name="__Fieldmark__90_3498420918"/>
            <w:bookmarkStart w:id="92" w:name="__Fieldmark__90_3498420918"/>
            <w:bookmarkEnd w:id="9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Revestimiento interior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3" w:name="__Fieldmark__91_3498420918"/>
            <w:bookmarkStart w:id="94" w:name="__Fieldmark__91_3498420918"/>
            <w:bookmarkEnd w:id="9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Start w:id="95" w:name="Check23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92_3498420918"/>
            <w:bookmarkStart w:id="97" w:name="__Fieldmark__92_3498420918"/>
            <w:bookmarkEnd w:id="9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End w:id="9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93_3498420918"/>
            <w:bookmarkStart w:id="99" w:name="__Fieldmark__93_3498420918"/>
            <w:bookmarkEnd w:id="9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94_3498420918"/>
            <w:bookmarkStart w:id="101" w:name="__Fieldmark__94_3498420918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Protección contra el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eterioro exter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2" w:name="__Fieldmark__95_3498420918"/>
            <w:bookmarkStart w:id="103" w:name="__Fieldmark__95_3498420918"/>
            <w:bookmarkEnd w:id="10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104" w:name="Check2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5" w:name="__Fieldmark__96_3498420918"/>
            <w:bookmarkStart w:id="106" w:name="__Fieldmark__96_3498420918"/>
            <w:bookmarkEnd w:id="1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0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7" w:name="__Fieldmark__97_3498420918"/>
            <w:bookmarkStart w:id="108" w:name="__Fieldmark__97_3498420918"/>
            <w:bookmarkEnd w:id="1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9" w:name="__Fieldmark__98_3498420918"/>
            <w:bookmarkStart w:id="110" w:name="__Fieldmark__98_3498420918"/>
            <w:bookmarkEnd w:id="110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lineRule="auto" w:line="360"/>
              <w:ind w:left="448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antenimiento del operador/reparación</w:t>
              <w:tab/>
            </w: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1" w:name="__Fieldmark__99_3498420918"/>
            <w:bookmarkStart w:id="112" w:name="__Fieldmark__99_3498420918"/>
            <w:bookmarkEnd w:id="1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3" w:name="__Fieldmark__100_3498420918"/>
            <w:bookmarkStart w:id="114" w:name="__Fieldmark__100_3498420918"/>
            <w:bookmarkEnd w:id="1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5" w:name="__Fieldmark__101_3498420918"/>
            <w:bookmarkStart w:id="116" w:name="__Fieldmark__101_3498420918"/>
            <w:bookmarkEnd w:id="1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7" w:name="__Fieldmark__102_3498420918"/>
            <w:bookmarkStart w:id="118" w:name="__Fieldmark__102_3498420918"/>
            <w:bookmarkEnd w:id="118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lineRule="auto" w:line="360" w:before="0" w:after="60"/>
              <w:ind w:left="448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tipulado: 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7.   INFORMACION DE CALCULOS</w:t>
            </w:r>
          </w:p>
        </w:tc>
      </w:tr>
      <w:tr>
        <w:trPr>
          <w:trHeight w:val="1456" w:hRule="atLeast"/>
        </w:trPr>
        <w:tc>
          <w:tcPr>
            <w:tcW w:w="59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Tasas de Corrosión:  Paredes del tanque</w:t>
            </w:r>
            <w:bookmarkStart w:id="119" w:name="Text80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bookmarkEnd w:id="119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Fondo del tanque</w:t>
            </w:r>
            <w:bookmarkStart w:id="120" w:name="Text29"/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0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bookmarkStart w:id="121" w:name="Text30"/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añerías          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1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l piso/fondo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 la pared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</w:tc>
        <w:tc>
          <w:tcPr>
            <w:tcW w:w="4524" w:type="dxa"/>
            <w:tcBorders>
              <w:right w:val="single" w:sz="6" w:space="0" w:color="000000"/>
            </w:tcBorders>
          </w:tcPr>
          <w:p>
            <w:pPr>
              <w:pStyle w:val="Sangra2detindependiente"/>
              <w:ind w:left="289" w:hanging="289"/>
              <w:jc w:val="both"/>
              <w:rPr/>
            </w:pPr>
            <w:r>
              <w:rPr/>
              <w:t>2.Vida útil en años de Servicio, basada en la tasa de    corrosión: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2" w:name="Text31"/>
            <w:r>
              <w:rPr>
                <w:rFonts w:cs="Tahoma" w:ascii="Tahoma" w:hAnsi="Tahoma"/>
                <w:sz w:val="18"/>
                <w:lang w:val="es-ES"/>
              </w:rPr>
              <w:t xml:space="preserve">Tanque </w:t>
            </w:r>
            <w:bookmarkEnd w:id="122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3" w:name="Text32"/>
            <w:r>
              <w:rPr>
                <w:rFonts w:cs="Tahoma" w:ascii="Tahoma" w:hAnsi="Tahoma"/>
                <w:sz w:val="18"/>
                <w:lang w:val="es-ES"/>
              </w:rPr>
              <w:t xml:space="preserve">Cañerías </w:t>
            </w:r>
            <w:bookmarkEnd w:id="123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</w:tc>
      </w:tr>
      <w:tr>
        <w:trPr>
          <w:trHeight w:val="1091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846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¿Qué método se usó para calcular la vida útil del fondo del tanque?: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4" w:name="__Fieldmark__110_3498420918"/>
            <w:bookmarkStart w:id="125" w:name="__Fieldmark__110_3498420918"/>
            <w:bookmarkEnd w:id="1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API-653 </w:t>
              <w:tab/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6" w:name="__Fieldmark__111_3498420918"/>
            <w:bookmarkStart w:id="127" w:name="__Fieldmark__111_3498420918"/>
            <w:bookmarkEnd w:id="1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Tasa corrosió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10710" w:leader="none"/>
              </w:tabs>
              <w:spacing w:before="0" w:after="60"/>
              <w:ind w:left="72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5580" w:leader="none"/>
              </w:tabs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Altura segura de llenado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cm) en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gravedad específica)</w:t>
            </w:r>
          </w:p>
        </w:tc>
      </w:tr>
      <w:tr>
        <w:trPr>
          <w:trHeight w:val="11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3. Próxima fecha de  inspección programada para: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jc w:val="right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En-servicio:  </w:t>
            </w:r>
            <w:bookmarkStart w:id="128" w:name="Text76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8"/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(d/m/año) </w:t>
            </w:r>
            <w:bookmarkStart w:id="129" w:name="Check131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bookmarkEnd w:id="129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0" w:name="__Fieldmark__115_3498420918"/>
            <w:bookmarkStart w:id="131" w:name="__Fieldmark__115_3498420918"/>
            <w:bookmarkEnd w:id="1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Fuera de servicio: Próxima fecha de inspección, a ser  realizada   después de la reparación y antes que entre en servicio</w:t>
            </w:r>
          </w:p>
        </w:tc>
      </w:tr>
      <w:tr>
        <w:trPr>
          <w:trHeight w:val="211" w:hRule="atLeast"/>
        </w:trPr>
        <w:tc>
          <w:tcPr>
            <w:tcW w:w="10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600" w:leader="none"/>
                <w:tab w:val="left" w:pos="5760" w:leader="none"/>
              </w:tabs>
              <w:spacing w:before="0" w:after="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omentarios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"/>
        <w:gridCol w:w="488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eastAsia="Tahoma" w:cs="Tahoma" w:ascii="Tahoma" w:hAnsi="Tahoma"/>
                <w:b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before="0" w:after="40"/>
              <w:ind w:left="446" w:hanging="446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8. </w:t>
              <w:tab/>
              <w:t xml:space="preserve">OBSERV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colocar comentarios en la  Sección 10)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</w:tc>
      </w:tr>
      <w:tr>
        <w:trPr>
          <w:trHeight w:val="3090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 Contaminación observada</w:t>
            </w:r>
            <w:bookmarkStart w:id="132" w:name="Check37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3" w:name="__Fieldmark__121_3498420918"/>
            <w:bookmarkStart w:id="134" w:name="__Fieldmark__121_3498420918"/>
            <w:bookmarkEnd w:id="1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2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  <w:bookmarkStart w:id="135" w:name="Check38"/>
            <w:r>
              <w:rPr>
                <w:rFonts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6" w:name="__Fieldmark__122_3498420918"/>
            <w:bookmarkStart w:id="137" w:name="__Fieldmark__122_3498420918"/>
            <w:bookmarkEnd w:id="1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5"/>
            <w:r>
              <w:rPr>
                <w:rFonts w:cs="Tahoma" w:ascii="Tahoma" w:hAnsi="Tahoma"/>
                <w:sz w:val="18"/>
                <w:lang w:val="es-ES"/>
              </w:rPr>
              <w:t xml:space="preserve"> Si  -&gt; en caso de ser afirmativo ver artículo 29,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Inciso b) del Reglamento.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2. Contaminación sospechada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8" w:name="__Fieldmark__123_3498420918"/>
            <w:bookmarkStart w:id="139" w:name="__Fieldmark__123_3498420918"/>
            <w:bookmarkEnd w:id="1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0" w:name="__Fieldmark__124_3498420918"/>
            <w:bookmarkStart w:id="141" w:name="__Fieldmark__124_3498420918"/>
            <w:bookmarkEnd w:id="14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Si          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710" w:leader="none"/>
              </w:tabs>
              <w:spacing w:before="0" w:after="40"/>
              <w:ind w:left="454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3. El tanque tiene alguna perforación o fisura? </w:t>
            </w:r>
            <w:bookmarkStart w:id="142" w:name="Check134"/>
            <w:r>
              <w:rPr>
                <w:rFonts w:cs="Tahoma" w:ascii="Tahoma" w:hAnsi="Tahoma"/>
                <w:sz w:val="18"/>
                <w:lang w:val="es-ES"/>
              </w:rPr>
              <w:t xml:space="preserve">                </w:t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3" w:name="__Fieldmark__125_3498420918"/>
            <w:bookmarkStart w:id="144" w:name="__Fieldmark__125_3498420918"/>
            <w:bookmarkEnd w:id="1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2"/>
            <w:r>
              <w:rPr>
                <w:rFonts w:cs="Tahoma" w:ascii="Tahoma" w:hAnsi="Tahoma"/>
                <w:sz w:val="18"/>
                <w:lang w:val="es-ES"/>
              </w:rPr>
              <w:t xml:space="preserve">  No  </w:t>
            </w:r>
            <w:bookmarkStart w:id="145" w:name="Check135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6" w:name="__Fieldmark__126_3498420918"/>
            <w:bookmarkStart w:id="147" w:name="__Fieldmark__126_3498420918"/>
            <w:bookmarkEnd w:id="14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5"/>
            <w:r>
              <w:rPr>
                <w:rFonts w:cs="Tahoma" w:ascii="Tahoma" w:hAnsi="Tahoma"/>
                <w:sz w:val="18"/>
                <w:lang w:val="es-ES"/>
              </w:rPr>
              <w:t xml:space="preserve"> Si 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right" w:pos="1071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4. ¿Las operaciones escritas y el mantenimiento están disponible en el sitio?</w:t>
              <w:tab/>
            </w:r>
            <w:bookmarkStart w:id="148" w:name="Check39"/>
            <w:r>
              <w:rPr>
                <w:rFonts w:cs="Tahoma" w:ascii="Tahoma" w:hAnsi="Tahoma"/>
                <w:sz w:val="18"/>
                <w:lang w:val="es-ES"/>
              </w:rPr>
              <w:t xml:space="preserve">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9" w:name="__Fieldmark__127_3498420918"/>
            <w:bookmarkStart w:id="150" w:name="__Fieldmark__127_3498420918"/>
            <w:bookmarkEnd w:id="1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8"/>
            <w:r>
              <w:rPr>
                <w:rFonts w:cs="Tahoma" w:ascii="Tahoma" w:hAnsi="Tahoma"/>
                <w:sz w:val="18"/>
                <w:lang w:val="es-ES"/>
              </w:rPr>
              <w:t xml:space="preserve">  Si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1" w:name="__Fieldmark__128_3498420918"/>
            <w:bookmarkStart w:id="152" w:name="__Fieldmark__128_3498420918"/>
            <w:bookmarkEnd w:id="1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left" w:pos="8800" w:leader="none"/>
                <w:tab w:val="right" w:pos="10710" w:leader="none"/>
              </w:tabs>
              <w:spacing w:lineRule="exact" w:line="240"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5. ¿El plan de prevención de los derrames es actualizado y aplicable al sitio?:</w:t>
            </w:r>
            <w:bookmarkStart w:id="153" w:name="Check41"/>
            <w:r>
              <w:rPr>
                <w:rFonts w:cs="Tahoma" w:ascii="Tahoma" w:hAnsi="Tahoma"/>
                <w:sz w:val="18"/>
                <w:lang w:val="es-ES"/>
              </w:rPr>
              <w:t xml:space="preserve">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4" w:name="__Fieldmark__129_3498420918"/>
            <w:bookmarkStart w:id="155" w:name="__Fieldmark__129_3498420918"/>
            <w:bookmarkEnd w:id="1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3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56" w:name="Check42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7" w:name="__Fieldmark__130_3498420918"/>
            <w:bookmarkStart w:id="158" w:name="__Fieldmark__130_3498420918"/>
            <w:bookmarkEnd w:id="1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6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  <w:tab/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  <w:tab w:val="left" w:pos="4140" w:leader="none"/>
                <w:tab w:val="left" w:pos="6660" w:leader="none"/>
                <w:tab w:val="right" w:pos="10710" w:leader="none"/>
              </w:tabs>
              <w:spacing w:lineRule="exact" w:line="2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6.</w:t>
              <w:tab/>
              <w:t>Área de contención de derrames:</w:t>
            </w:r>
            <w:bookmarkStart w:id="159" w:name="Check44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0" w:name="__Fieldmark__131_3498420918"/>
            <w:bookmarkStart w:id="161" w:name="__Fieldmark__131_3498420918"/>
            <w:bookmarkEnd w:id="1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9"/>
            <w:r>
              <w:rPr>
                <w:rFonts w:cs="Tahoma" w:ascii="Tahoma" w:hAnsi="Tahoma"/>
                <w:sz w:val="18"/>
                <w:lang w:val="es-ES"/>
              </w:rPr>
              <w:t xml:space="preserve"> 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ind w:left="72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2" w:name="Check45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3" w:name="__Fieldmark__132_3498420918"/>
            <w:bookmarkStart w:id="164" w:name="__Fieldmark__132_3498420918"/>
            <w:bookmarkEnd w:id="1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2"/>
            <w:r>
              <w:rPr>
                <w:rFonts w:cs="Tahoma" w:ascii="Tahoma" w:hAnsi="Tahoma"/>
                <w:sz w:val="18"/>
                <w:lang w:val="es-ES"/>
              </w:rPr>
              <w:t xml:space="preserve">  Supervisada por un ingeniero profesional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848" w:leader="none"/>
                <w:tab w:val="left" w:pos="4140" w:leader="none"/>
                <w:tab w:val="right" w:pos="1071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5" w:name="Check46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6" w:name="__Fieldmark__133_3498420918"/>
            <w:bookmarkStart w:id="167" w:name="__Fieldmark__133_3498420918"/>
            <w:bookmarkEnd w:id="16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5"/>
            <w:r>
              <w:rPr>
                <w:rFonts w:cs="Tahoma" w:ascii="Tahoma" w:hAnsi="Tahoma"/>
                <w:sz w:val="18"/>
                <w:lang w:val="es-ES"/>
              </w:rPr>
              <w:t xml:space="preserve">  Tiene área de contención, pero no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rPr/>
            </w:pPr>
            <w:bookmarkStart w:id="168" w:name="Check48"/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 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9" w:name="__Fieldmark__134_3498420918"/>
            <w:bookmarkStart w:id="170" w:name="__Fieldmark__134_3498420918"/>
            <w:bookmarkEnd w:id="1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8"/>
            <w:r>
              <w:rPr>
                <w:rFonts w:cs="Tahoma" w:ascii="Tahoma" w:hAnsi="Tahoma"/>
                <w:sz w:val="18"/>
                <w:lang w:val="es-ES"/>
              </w:rPr>
              <w:t xml:space="preserve">  No tiene estructura de contención.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>
                <w:rFonts w:ascii="Tahoma" w:hAnsi="Tahoma" w:eastAsia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7.</w:t>
              <w:tab/>
              <w:t xml:space="preserve">El Operador ¿Mantiene los registros  mensuales de los últimos  12 meses? </w:t>
            </w:r>
            <w:bookmarkStart w:id="171" w:name="Check51"/>
            <w:r>
              <w:rPr>
                <w:rFonts w:cs="Tahoma" w:ascii="Tahoma" w:hAnsi="Tahoma"/>
                <w:sz w:val="18"/>
                <w:lang w:val="es-ES"/>
              </w:rPr>
              <w:t xml:space="preserve">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2" w:name="__Fieldmark__135_3498420918"/>
            <w:bookmarkStart w:id="173" w:name="__Fieldmark__135_3498420918"/>
            <w:bookmarkEnd w:id="17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1"/>
            <w:r>
              <w:rPr>
                <w:rFonts w:cs="Tahoma" w:ascii="Tahoma" w:hAnsi="Tahoma"/>
                <w:sz w:val="18"/>
                <w:lang w:val="es-ES"/>
              </w:rPr>
              <w:t xml:space="preserve"> Si</w:t>
            </w:r>
            <w:bookmarkStart w:id="174" w:name="Check52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5" w:name="__Fieldmark__136_3498420918"/>
            <w:bookmarkStart w:id="176" w:name="__Fieldmark__136_3498420918"/>
            <w:bookmarkEnd w:id="1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4"/>
            <w:r>
              <w:rPr>
                <w:rFonts w:cs="Tahoma" w:ascii="Tahoma" w:hAnsi="Tahoma"/>
                <w:sz w:val="18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left" w:pos="720" w:leader="none"/>
                <w:tab w:val="left" w:pos="5220" w:leader="none"/>
                <w:tab w:val="left" w:pos="6480" w:leader="none"/>
                <w:tab w:val="right" w:pos="10710" w:leader="none"/>
              </w:tabs>
              <w:spacing w:lineRule="exact" w:line="240"/>
              <w:ind w:left="360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8.</w:t>
              <w:tab/>
              <w:t xml:space="preserve">¿Está el TAAH adecuadamente marcado / rotulado? </w:t>
              <w:tab/>
            </w:r>
            <w:bookmarkStart w:id="177" w:name="Check49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8" w:name="__Fieldmark__137_3498420918"/>
            <w:bookmarkStart w:id="179" w:name="__Fieldmark__137_3498420918"/>
            <w:bookmarkEnd w:id="17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7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80" w:name="Check50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1" w:name="__Fieldmark__138_3498420918"/>
            <w:bookmarkStart w:id="182" w:name="__Fieldmark__138_3498420918"/>
            <w:bookmarkEnd w:id="1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80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237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INFORMACION DEL TANQUE</w:t>
            </w:r>
          </w:p>
        </w:tc>
      </w:tr>
      <w:tr>
        <w:trPr>
          <w:trHeight w:val="6732" w:hRule="atLeast"/>
        </w:trPr>
        <w:tc>
          <w:tcPr>
            <w:tcW w:w="5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180" w:before="40" w:after="4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l tanque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tra l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corrosión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3" w:name="__Fieldmark__139_3498420918"/>
            <w:bookmarkStart w:id="184" w:name="__Fieldmark__139_3498420918"/>
            <w:bookmarkEnd w:id="1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Simp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5" w:name="__Fieldmark__140_3498420918"/>
            <w:bookmarkStart w:id="186" w:name="__Fieldmark__140_3498420918"/>
            <w:bookmarkEnd w:id="1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Protección catódica para el acero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440" w:hanging="99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7" w:name="__Fieldmark__141_3498420918"/>
            <w:bookmarkStart w:id="188" w:name="__Fieldmark__141_3498420918"/>
            <w:bookmarkEnd w:id="1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C</w:t>
              <w:tab/>
              <w:t>Protección catódica para el acero (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</w:t>
            </w:r>
            <w:r>
              <w:rPr>
                <w:rFonts w:cs="Tahoma" w:ascii="Tahoma" w:hAnsi="Tahoma"/>
                <w:sz w:val="18"/>
                <w:lang w:val="es-ES"/>
              </w:rPr>
              <w:t>orriente aplicad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9" w:name="__Fieldmark__142_3498420918"/>
            <w:bookmarkStart w:id="190" w:name="__Fieldmark__142_3498420918"/>
            <w:bookmarkEnd w:id="1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1" w:name="__Fieldmark__143_3498420918"/>
            <w:bookmarkStart w:id="192" w:name="__Fieldmark__143_3498420918"/>
            <w:bookmarkEnd w:id="1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Pared simple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3" w:name="__Fieldmark__144_3498420918"/>
            <w:bookmarkStart w:id="194" w:name="__Fieldmark__144_3498420918"/>
            <w:bookmarkEnd w:id="19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5" w:name="__Fieldmark__145_3498420918"/>
            <w:bookmarkStart w:id="196" w:name="__Fieldmark__145_3498420918"/>
            <w:bookmarkEnd w:id="19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Acero recubierto o doble pared ACT-1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7" w:name="__Fieldmark__146_3498420918"/>
            <w:bookmarkStart w:id="198" w:name="__Fieldmark__146_3498420918"/>
            <w:bookmarkEnd w:id="198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Acero con revestimiento de FRP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color w:val="FF0000"/>
                <w:sz w:val="18"/>
                <w:lang w:val="es-E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9" w:name="__Fieldmark__147_3498420918"/>
            <w:bookmarkStart w:id="200" w:name="__Fieldmark__147_3498420918"/>
            <w:bookmarkEnd w:id="20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Acero con cubierta interi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1" w:name="__Fieldmark__148_3498420918"/>
            <w:bookmarkStart w:id="202" w:name="__Fieldmark__148_3498420918"/>
            <w:bookmarkEnd w:id="20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Concre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3" w:name="__Fieldmark__149_3498420918"/>
            <w:bookmarkStart w:id="204" w:name="__Fieldmark__149_3498420918"/>
            <w:bookmarkEnd w:id="20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O</w:t>
              <w:tab/>
              <w:t>Protección catódica con 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5" w:name="__Fieldmark__150_3498420918"/>
            <w:bookmarkStart w:id="206" w:name="__Fieldmark__150_3498420918"/>
            <w:bookmarkEnd w:id="2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Protección catódica del acero con line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7" w:name="__Fieldmark__151_3498420918"/>
            <w:bookmarkStart w:id="208" w:name="__Fieldmark__151_3498420918"/>
            <w:bookmarkEnd w:id="2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9" w:name="__Fieldmark__152_3498420918"/>
            <w:bookmarkStart w:id="210" w:name="__Fieldmark__152_3498420918"/>
            <w:bookmarkEnd w:id="21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R</w:t>
              <w:tab/>
              <w:t>Plástico molde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1" w:name="__Fieldmark__153_3498420918"/>
            <w:bookmarkStart w:id="212" w:name="__Fieldmark__153_3498420918"/>
            <w:bookmarkEnd w:id="2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49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3" w:name="__Fieldmark__154_3498420918"/>
            <w:bookmarkStart w:id="214" w:name="__Fieldmark__154_3498420918"/>
            <w:bookmarkEnd w:id="2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ind w:left="720" w:hanging="27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 las cañerías enterradas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ontra la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orrosión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5" w:name="__Fieldmark__156_3498420918"/>
            <w:bookmarkStart w:id="216" w:name="__Fieldmark__156_3498420918"/>
            <w:bookmarkEnd w:id="2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7" w:name="__Fieldmark__157_3498420918"/>
            <w:bookmarkStart w:id="218" w:name="__Fieldmark__157_3498420918"/>
            <w:bookmarkEnd w:id="21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Acero con protección catódic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19" w:name="__Fieldmark__158_3498420918"/>
            <w:bookmarkStart w:id="220" w:name="__Fieldmark__158_3498420918"/>
            <w:bookmarkEnd w:id="22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C</w:t>
              <w:tab/>
              <w:t>Cob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1" w:name="__Fieldmark__159_3498420918"/>
            <w:bookmarkStart w:id="222" w:name="__Fieldmark__159_3498420918"/>
            <w:bookmarkEnd w:id="22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3" w:name="__Fieldmark__160_3498420918"/>
            <w:bookmarkStart w:id="224" w:name="__Fieldmark__160_3498420918"/>
            <w:bookmarkEnd w:id="22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Flexi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5" w:name="__Fieldmark__161_3498420918"/>
            <w:bookmarkStart w:id="226" w:name="__Fieldmark__161_3498420918"/>
            <w:bookmarkEnd w:id="22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7" w:name="__Fieldmark__162_3498420918"/>
            <w:bookmarkStart w:id="228" w:name="__Fieldmark__162_3498420918"/>
            <w:bookmarkEnd w:id="22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9" w:name="__Fieldmark__163_3498420918"/>
            <w:bookmarkStart w:id="230" w:name="__Fieldmark__163_3498420918"/>
            <w:bookmarkEnd w:id="23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1" w:name="__Fieldmark__164_3498420918"/>
            <w:bookmarkStart w:id="232" w:name="__Fieldmark__164_3498420918"/>
            <w:bookmarkEnd w:id="23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Doble pared de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3" w:name="__Fieldmark__165_3498420918"/>
            <w:bookmarkStart w:id="234" w:name="__Fieldmark__165_3498420918"/>
            <w:bookmarkEnd w:id="2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Tendido en trincher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35" w:name="__Fieldmark__166_3498420918"/>
            <w:bookmarkStart w:id="236" w:name="__Fieldmark__166_3498420918"/>
            <w:bookmarkEnd w:id="23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M    Recubier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7" w:name="__Fieldmark__167_3498420918"/>
            <w:bookmarkStart w:id="238" w:name="__Fieldmark__167_3498420918"/>
            <w:bookmarkEnd w:id="23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Sangra3detindependiente"/>
              <w:rPr/>
            </w:pPr>
            <w:r>
              <w:rPr/>
              <w:t>Material de construcción de cañerías sobre el suelo o aéreas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9" w:name="__Fieldmark__169_3498420918"/>
            <w:bookmarkStart w:id="240" w:name="__Fieldmark__169_3498420918"/>
            <w:bookmarkEnd w:id="24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1" w:name="__Fieldmark__170_3498420918"/>
            <w:bookmarkStart w:id="242" w:name="__Fieldmark__170_3498420918"/>
            <w:bookmarkEnd w:id="24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PVC o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3" w:name="__Fieldmark__171_3498420918"/>
            <w:bookmarkStart w:id="244" w:name="__Fieldmark__171_3498420918"/>
            <w:bookmarkEnd w:id="2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5" w:name="__Fieldmark__172_3498420918"/>
            <w:bookmarkStart w:id="246" w:name="__Fieldmark__172_3498420918"/>
            <w:bookmarkEnd w:id="24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7" w:name="__Fieldmark__173_3498420918"/>
            <w:bookmarkStart w:id="248" w:name="__Fieldmark__173_3498420918"/>
            <w:bookmarkEnd w:id="24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  <w:tc>
          <w:tcPr>
            <w:tcW w:w="4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en la cañerí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106" w:hanging="1106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9" w:name="__Fieldmark__175_3498420918"/>
            <w:bookmarkStart w:id="250" w:name="__Fieldmark__175_3498420918"/>
            <w:bookmarkEnd w:id="2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Línea automática de detección de     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1" w:name="__Fieldmark__176_3498420918"/>
            <w:bookmarkStart w:id="252" w:name="__Fieldmark__176_3498420918"/>
            <w:bookmarkEnd w:id="2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monitoreo de la impermeabilizac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3" w:name="__Fieldmark__177_3498420918"/>
            <w:bookmarkStart w:id="254" w:name="__Fieldmark__177_3498420918"/>
            <w:bookmarkEnd w:id="25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Monitoreo del vací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5" w:name="__Fieldmark__178_3498420918"/>
            <w:bookmarkStart w:id="256" w:name="__Fieldmark__178_3498420918"/>
            <w:bookmarkEnd w:id="25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7" w:name="__Fieldmark__179_3498420918"/>
            <w:bookmarkStart w:id="258" w:name="__Fieldmark__179_3498420918"/>
            <w:bookmarkEnd w:id="2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9" w:name="__Fieldmark__180_3498420918"/>
            <w:bookmarkStart w:id="260" w:name="__Fieldmark__180_3498420918"/>
            <w:bookmarkEnd w:id="26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1" w:name="__Fieldmark__181_3498420918"/>
            <w:bookmarkStart w:id="262" w:name="__Fieldmark__181_3498420918"/>
            <w:bookmarkEnd w:id="26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Línea electrónica de detección de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080" w:hanging="10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3" w:name="__Fieldmark__182_3498420918"/>
            <w:bookmarkStart w:id="264" w:name="__Fieldmark__182_3498420918"/>
            <w:bookmarkEnd w:id="2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Monitoreo del vacío con alarma continua de cier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revención de sobrellen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5" w:name="__Fieldmark__183_3498420918"/>
            <w:bookmarkStart w:id="266" w:name="__Fieldmark__183_3498420918"/>
            <w:bookmarkEnd w:id="26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Si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7" w:name="__Fieldmark__184_3498420918"/>
            <w:bookmarkStart w:id="268" w:name="__Fieldmark__184_3498420918"/>
            <w:bookmarkEnd w:id="2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9" w:name="__Fieldmark__185_3498420918"/>
            <w:bookmarkStart w:id="270" w:name="__Fieldmark__185_3498420918"/>
            <w:bookmarkEnd w:id="2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Control del inventario men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71" w:name="__Fieldmark__186_3498420918"/>
            <w:bookmarkStart w:id="272" w:name="__Fieldmark__186_3498420918"/>
            <w:bookmarkEnd w:id="27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ab/>
              <w:t>D</w:t>
              <w:tab/>
              <w:t>Statistical inventory reconciliation (SI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</w:rPr>
              <w:tab/>
            </w: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3" w:name="__Fieldmark__187_3498420918"/>
            <w:bookmarkStart w:id="274" w:name="__Fieldmark__187_3498420918"/>
            <w:bookmarkEnd w:id="27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Medidor automátic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5" w:name="__Fieldmark__188_3498420918"/>
            <w:bookmarkStart w:id="276" w:name="__Fieldmark__188_3498420918"/>
            <w:bookmarkEnd w:id="2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Monitoreo del vacío (2 paredes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7" w:name="__Fieldmark__189_3498420918"/>
            <w:bookmarkStart w:id="278" w:name="__Fieldmark__189_3498420918"/>
            <w:bookmarkEnd w:id="2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Monitoreo del vacío (line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9" w:name="__Fieldmark__190_3498420918"/>
            <w:bookmarkStart w:id="280" w:name="__Fieldmark__190_3498420918"/>
            <w:bookmarkEnd w:id="2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1" w:name="__Fieldmark__191_3498420918"/>
            <w:bookmarkStart w:id="282" w:name="__Fieldmark__191_3498420918"/>
            <w:bookmarkEnd w:id="2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Guías hechas de material 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06" w:leader="none"/>
              </w:tabs>
              <w:spacing w:lineRule="exact" w:line="180"/>
              <w:ind w:left="360" w:hanging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3" w:name="__Fieldmark__192_3498420918"/>
            <w:bookmarkStart w:id="284" w:name="__Fieldmark__192_3498420918"/>
            <w:bookmarkEnd w:id="2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M</w:t>
              <w:tab/>
              <w:t xml:space="preserve">Cañería ranurada sobre un material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 xml:space="preserve">............ </w:t>
            </w:r>
            <w:r>
              <w:rPr>
                <w:rFonts w:cs="Tahoma" w:ascii="Tahoma" w:hAnsi="Tahoma"/>
                <w:sz w:val="18"/>
                <w:lang w:val="es-ES"/>
              </w:rPr>
              <w:t>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5" w:name="__Fieldmark__193_3498420918"/>
            <w:bookmarkStart w:id="286" w:name="__Fieldmark__193_3498420918"/>
            <w:bookmarkEnd w:id="2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7" w:name="__Fieldmark__194_3498420918"/>
            <w:bookmarkStart w:id="288" w:name="__Fieldmark__194_3498420918"/>
            <w:bookmarkEnd w:id="2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52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9" w:name="__Fieldmark__195_3498420918"/>
            <w:bookmarkStart w:id="290" w:name="__Fieldmark__195_3498420918"/>
            <w:bookmarkEnd w:id="2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de emergenc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1" w:name="__Fieldmark__197_3498420918"/>
            <w:bookmarkStart w:id="292" w:name="__Fieldmark__197_3498420918"/>
            <w:bookmarkEnd w:id="2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ab/>
              <w:t>S</w:t>
              <w:tab/>
              <w:t xml:space="preserve">Si </w:t>
            </w:r>
            <w:bookmarkStart w:id="293" w:name="Check114"/>
            <w:r>
              <w:rPr>
                <w:rFonts w:cs="Tahoma" w:ascii="Tahoma" w:hAnsi="Tahoma"/>
                <w:sz w:val="18"/>
                <w:lang w:val="pt-PT"/>
              </w:rPr>
              <w:t xml:space="preserve">          </w:t>
            </w: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4" w:name="__Fieldmark__198_3498420918"/>
            <w:bookmarkStart w:id="295" w:name="__Fieldmark__198_3498420918"/>
            <w:bookmarkEnd w:id="29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293"/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secunda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6" w:name="__Fieldmark__199_3498420918"/>
            <w:bookmarkStart w:id="297" w:name="__Fieldmark__199_3498420918"/>
            <w:bookmarkEnd w:id="29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 xml:space="preserve">Si        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8" w:name="__Fieldmark__200_3498420918"/>
            <w:bookmarkStart w:id="299" w:name="__Fieldmark__200_3498420918"/>
            <w:bookmarkEnd w:id="29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Recuperación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0" w:name="__Fieldmark__201_3498420918"/>
            <w:bookmarkStart w:id="301" w:name="__Fieldmark__201_3498420918"/>
            <w:bookmarkEnd w:id="30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(A) Fase 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2" w:name="__Fieldmark__202_3498420918"/>
            <w:bookmarkStart w:id="303" w:name="__Fieldmark__202_3498420918"/>
            <w:bookmarkEnd w:id="30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B) Fase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4" w:name="__Fieldmark__203_3498420918"/>
            <w:bookmarkStart w:id="305" w:name="__Fieldmark__203_3498420918"/>
            <w:bookmarkEnd w:id="305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C) Fase I y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6" w:name="__Fieldmark__204_3498420918"/>
            <w:bookmarkStart w:id="307" w:name="__Fieldmark__204_3498420918"/>
            <w:bookmarkEnd w:id="307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D) 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rPr>
          <w:rFonts w:cs="Tahoma" w:ascii="Tahoma" w:hAnsi="Tahoma"/>
          <w:sz w:val="18"/>
          <w:lang w:val="es-ES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142"/>
        <w:gridCol w:w="3026"/>
        <w:gridCol w:w="2055"/>
        <w:gridCol w:w="1"/>
        <w:gridCol w:w="14"/>
      </w:tblGrid>
      <w:tr>
        <w:trPr/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773" w:hRule="atLeast"/>
        </w:trPr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0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10.   COMENTARIOS 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describa las deficiencias observadas en el TAAH y toda aquella información resultante de la inspección que considere relevante. De ser necesario agregue hojas complementarias, cada una de ellas etiquetada con la razón social del propietario / operador, matrícula asignada por el Fabricante, ubicación de la instalación, fecha de inspección y número de hojas / página</w:t>
            </w:r>
            <w:bookmarkStart w:id="308" w:name="Text45"/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.) </w:t>
            </w:r>
            <w:bookmarkEnd w:id="308"/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1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2.   CERTIFICACION DEL AUDITOR</w:t>
            </w:r>
          </w:p>
        </w:tc>
      </w:tr>
      <w:tr>
        <w:trPr>
          <w:trHeight w:val="1115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/>
            </w:pPr>
            <w:r>
              <w:rPr>
                <w:rFonts w:cs="Tahoma" w:ascii="Tahoma" w:hAnsi="Tahoma"/>
                <w:color w:val="FF0000"/>
                <w:sz w:val="18"/>
                <w:lang w:val="es-ES"/>
              </w:rPr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mo Auditor de TAAH habilitado por la SE, declaro haber inspeccionado íntegramente el sistema tanque mencionado arriba.  Basándome en las observaciones del sistema del tanque, revisión, examen y resultados de los ensayos, certifico bajo las condiciones del Reglamento de la Resolución Nº xx/04 SE, que la información producida por esta Auditora es verdadera, fiel y completa. Certifico además que este TAAH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9" w:name="__Fieldmark__227_3498420918"/>
            <w:bookmarkStart w:id="310" w:name="__Fieldmark__227_3498420918"/>
            <w:bookmarkEnd w:id="31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uede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11" w:name="__Fieldmark__228_3498420918"/>
            <w:bookmarkStart w:id="312" w:name="__Fieldmark__228_3498420918"/>
            <w:bookmarkEnd w:id="312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no-puede     continuar/ retornar en/al servicio.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decimal" w:pos="90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</w:tc>
      </w:tr>
      <w:tr>
        <w:trPr>
          <w:trHeight w:val="14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representante técnico del Audit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567"/>
      <w:gridCol w:w="5103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ON DE INTEGRIDAD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2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tabs>
        <w:tab w:val="clear" w:pos="4320"/>
        <w:tab w:val="clear" w:pos="8640"/>
        <w:tab w:val="left" w:pos="653" w:leader="none"/>
        <w:tab w:val="right" w:pos="2880" w:leader="none"/>
        <w:tab w:val="left" w:pos="3600" w:leader="none"/>
        <w:tab w:val="right" w:pos="6480" w:leader="none"/>
        <w:tab w:val="left" w:pos="7920" w:leader="none"/>
        <w:tab w:val="right" w:pos="10620" w:leader="none"/>
      </w:tabs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0" w:after="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right" w:pos="5040" w:leader="none"/>
        <w:tab w:val="left" w:pos="5400" w:leader="none"/>
        <w:tab w:val="right" w:pos="10710" w:leader="none"/>
      </w:tabs>
      <w:spacing w:before="0" w:after="120"/>
      <w:jc w:val="center"/>
      <w:outlineLvl w:val="2"/>
    </w:pPr>
    <w:rPr>
      <w:rFonts w:ascii="Tahoma" w:hAnsi="Tahoma" w:cs="Tahoma"/>
      <w:b/>
      <w:i/>
      <w:iCs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right" w:pos="10710" w:leader="none"/>
      </w:tabs>
      <w:spacing w:before="0" w:after="60"/>
      <w:ind w:left="360" w:hanging="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292" w:leader="none"/>
        <w:tab w:val="left" w:pos="810" w:leader="none"/>
        <w:tab w:val="left" w:pos="3292" w:leader="none"/>
        <w:tab w:val="right" w:pos="6480" w:leader="none"/>
      </w:tabs>
      <w:spacing w:before="0" w:after="60"/>
      <w:ind w:left="292" w:hanging="0"/>
    </w:pPr>
    <w:rPr>
      <w:rFonts w:ascii="Tahoma" w:hAnsi="Tahoma" w:cs="Tahoma"/>
      <w:sz w:val="18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360" w:leader="none"/>
        <w:tab w:val="right" w:pos="10710" w:leader="none"/>
      </w:tabs>
      <w:spacing w:before="0" w:after="60"/>
      <w:jc w:val="both"/>
    </w:pPr>
    <w:rPr>
      <w:rFonts w:ascii="Tahoma" w:hAnsi="Tahoma" w:cs="Tahoma"/>
      <w:b/>
      <w:sz w:val="16"/>
    </w:rPr>
  </w:style>
  <w:style w:type="paragraph" w:styleId="Sangra3detindependiente">
    <w:name w:val="Sangría 3 de t. independiente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pacing w:lineRule="exact" w:line="180" w:before="0" w:after="40"/>
      <w:ind w:left="450" w:hanging="0"/>
    </w:pPr>
    <w:rPr>
      <w:rFonts w:ascii="Tahoma" w:hAnsi="Tahoma" w:cs="Tahoma"/>
      <w:color w:val="000000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14:00Z</dcterms:created>
  <dc:creator>Carlos Calusio</dc:creator>
  <dc:description/>
  <dc:language>en-US</dc:language>
  <cp:lastModifiedBy>Carlos Calusio</cp:lastModifiedBy>
  <cp:lastPrinted>2004-02-04T13:56:00Z</cp:lastPrinted>
  <dcterms:modified xsi:type="dcterms:W3CDTF">2004-11-03T20:00:00Z</dcterms:modified>
  <cp:revision>12</cp:revision>
  <dc:subject/>
  <dc:title>TAAH</dc:title>
</cp:coreProperties>
</file>