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SECRETARIA DE ENERGIA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RESOLUCION Nº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TANQUES AEREOS DE ALMACENAMIENTO DE HIDROCARBUROS Y SUS DERIVADOS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 xml:space="preserve">FORMULARIO DE REPARACIONES Y ALTERACIONES DE TANQUES AEREOS 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>DE ALMACENAMIENTO DE HIDROCARBUROS Y SUS DERIVADOS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56"/>
        <w:gridCol w:w="767"/>
        <w:gridCol w:w="3211"/>
        <w:gridCol w:w="709"/>
        <w:gridCol w:w="10"/>
        <w:gridCol w:w="1"/>
        <w:gridCol w:w="2329"/>
        <w:gridCol w:w="1"/>
      </w:tblGrid>
      <w:tr>
        <w:trPr/>
        <w:tc>
          <w:tcPr>
            <w:tcW w:w="10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.   PROPIETARIO / OPE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bookmarkStart w:id="0" w:name="Texto14_Copy_1"/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>
              <w:fldChar w:fldCharType="begin">
                <w:ffData>
                  <w:name w:val="__Fieldmark__1_28668530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 xml:space="preserve"> FORMTEXT      </w: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/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bookmarkEnd w:id="0"/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46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04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69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17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69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 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2.   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1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9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4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11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9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75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76" w:hRule="atLeast"/>
        </w:trPr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7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3.   DESCRIPCION DEL TAAH</w:t>
            </w:r>
          </w:p>
        </w:tc>
      </w:tr>
      <w:tr>
        <w:trPr>
          <w:trHeight w:val="402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atLeast" w:line="160" w:before="120" w:after="0"/>
              <w:jc w:val="left"/>
              <w:rPr>
                <w:rFonts w:ascii="Tahoma" w:hAnsi="Tahoma" w:cs="Tahoma"/>
                <w:color w:val="000000"/>
                <w:lang w:val="es-AR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Matrícula asignada por el fabricante:</w:t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u w:val="non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u w:val="none"/>
                <w:lang w:val="en-US" w:eastAsia="en-US"/>
              </w:rPr>
            </w:r>
            <w:r>
              <w:rPr>
                <w:u w:val="non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u w:val="none"/>
                <w:lang w:val="en-US" w:eastAsia="en-US"/>
              </w:rPr>
              <w:t>  </w:t>
            </w:r>
            <w:r>
              <w:rPr>
                <w:rFonts w:cs="Tahoma" w:ascii="Tahoma" w:hAnsi="Tahoma"/>
                <w:u w:val="none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u w:val="non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u w:val="none"/>
                <w:lang w:val="en-US" w:eastAsia="en-US"/>
              </w:rPr>
            </w:r>
            <w:r>
              <w:rPr>
                <w:u w:val="non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 </w:t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 Fabricante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u w:val="none"/>
                <w:rFonts w:cs="Tahoma" w:ascii="Tahoma" w:hAnsi="Tahoma"/>
                <w:lang w:val="es-AR" w:eastAsia="en-US"/>
              </w:rPr>
              <w:instrText xml:space="preserve"> FORMTEXT </w:instrText>
            </w:r>
            <w:r>
              <w:rPr>
                <w:rFonts w:cs="Tahoma" w:ascii="Tahoma" w:hAnsi="Tahoma"/>
                <w:u w:val="none"/>
                <w:lang w:val="es-AR" w:eastAsia="en-US"/>
              </w:rPr>
            </w:r>
            <w:r>
              <w:rPr>
                <w:u w:val="none"/>
                <w:rFonts w:cs="Tahoma" w:ascii="Tahoma" w:hAnsi="Tahoma"/>
                <w:lang w:val="es-AR" w:eastAsia="en-US"/>
              </w:rPr>
              <w:fldChar w:fldCharType="separate"/>
            </w:r>
            <w:r>
              <w:rPr>
                <w:rFonts w:cs="Tahoma" w:ascii="Tahoma" w:hAnsi="Tahoma"/>
                <w:u w:val="none"/>
                <w:lang w:val="es-AR" w:eastAsia="en-US"/>
              </w:rPr>
              <w:t>     </w:t>
            </w:r>
            <w:r>
              <w:rPr>
                <w:rFonts w:cs="Tahoma" w:ascii="Tahoma" w:hAnsi="Tahoma"/>
                <w:u w:val="none"/>
                <w:lang w:val="es-AR" w:eastAsia="en-US"/>
              </w:rPr>
            </w:r>
            <w:r>
              <w:rPr>
                <w:u w:val="none"/>
                <w:rFonts w:cs="Tahoma" w:ascii="Tahoma" w:hAnsi="Tahoma"/>
                <w:lang w:val="es-AR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</w:t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</w:t>
            </w:r>
            <w:r>
              <w:rPr>
                <w:color w:val="000000"/>
                <w:sz w:val="20"/>
                <w:lang w:val="es-ES_tradnl" w:eastAsia="en-US"/>
              </w:rPr>
              <w:t xml:space="preserve">             </w:t>
            </w:r>
            <w:r>
              <w:rPr>
                <w:color w:val="000000"/>
                <w:sz w:val="20"/>
                <w:lang w:val="en-US" w:eastAsia="en-US"/>
              </w:rPr>
              <w:t xml:space="preserve">  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Año de construcción:</w:t>
            </w:r>
            <w:r>
              <w:rPr>
                <w:rFonts w:cs="Tahoma" w:ascii="Tahoma" w:hAnsi="Tahoma"/>
                <w:u w:val="none"/>
                <w:lang w:val="es-ES_tradnl"/>
              </w:rPr>
              <w:t xml:space="preserve">  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/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Dimensiones: Diámetro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</w:t>
            </w:r>
            <w:r>
              <w:rPr>
                <w:rFonts w:cs="Tahoma" w:ascii="Tahoma" w:hAnsi="Tahoma"/>
                <w:color w:val="000000"/>
                <w:lang w:val="es-ES" w:eastAsia="en-US"/>
              </w:rPr>
              <w:t xml:space="preserve">     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     Altura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</w:t>
            </w:r>
          </w:p>
        </w:tc>
        <w:tc>
          <w:tcPr>
            <w:tcW w:w="30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376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" w:name="__Fieldmark__26_2866853088"/>
            <w:bookmarkStart w:id="2" w:name="__Fieldmark__26_2866853088"/>
            <w:bookmarkEnd w:id="2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" w:name="__Fieldmark__27_2866853088"/>
            <w:bookmarkStart w:id="4" w:name="__Fieldmark__27_2866853088"/>
            <w:bookmarkEnd w:id="4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" w:name="__Fieldmark__28_2866853088"/>
            <w:bookmarkStart w:id="6" w:name="__Fieldmark__28_2866853088"/>
            <w:bookmarkEnd w:id="6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>
          <w:trHeight w:val="2262" w:hRule="atLeast"/>
        </w:trPr>
        <w:tc>
          <w:tcPr>
            <w:tcW w:w="1037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angra2detindependiente"/>
              <w:overflowPunct w:val="false"/>
              <w:autoSpaceDE w:val="false"/>
              <w:spacing w:before="40" w:after="120"/>
              <w:ind w:left="360" w:hanging="0"/>
              <w:rPr/>
            </w:pPr>
            <w:r>
              <w:rPr/>
              <w:tab/>
              <w:t>La modificación del tanque está en concordancia con las especificaciones del fabricante, criterio de diseño de ingeniería y los estándares industriales actuales. En caso de no ser así, explique las irregularidades en la sección “comentarios”.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left" w:pos="3420" w:leader="none"/>
                <w:tab w:val="right" w:pos="7200" w:leader="none"/>
              </w:tabs>
              <w:overflowPunct w:val="false"/>
              <w:autoSpaceDE w:val="false"/>
              <w:spacing w:before="0" w:after="120"/>
              <w:ind w:left="360" w:right="86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" w:name="__Fieldmark__29_2866853088"/>
            <w:bookmarkStart w:id="8" w:name="__Fieldmark__29_2866853088"/>
            <w:bookmarkEnd w:id="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" w:name="__Fieldmark__30_2866853088"/>
            <w:bookmarkStart w:id="10" w:name="__Fieldmark__30_2866853088"/>
            <w:bookmarkEnd w:id="1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  <w:tab/>
              <w:t xml:space="preserve">Standard de Modificación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  <w:t>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4500" w:leader="none"/>
              </w:tabs>
              <w:overflowPunct w:val="false"/>
              <w:autoSpaceDE w:val="false"/>
              <w:ind w:left="360" w:right="90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¿Esta modificación se realiza en respuesta a una inspección?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4500" w:leader="none"/>
              </w:tabs>
              <w:overflowPunct w:val="false"/>
              <w:autoSpaceDE w:val="false"/>
              <w:spacing w:before="0" w:after="120"/>
              <w:ind w:left="360" w:right="86" w:hanging="0"/>
              <w:jc w:val="both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1" w:name="__Fieldmark__32_2866853088"/>
            <w:bookmarkStart w:id="12" w:name="__Fieldmark__32_2866853088"/>
            <w:bookmarkEnd w:id="1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3" w:name="__Fieldmark__33_2866853088"/>
            <w:bookmarkStart w:id="14" w:name="__Fieldmark__33_2866853088"/>
            <w:bookmarkEnd w:id="1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4500" w:leader="none"/>
              </w:tabs>
              <w:overflowPunct w:val="false"/>
              <w:autoSpaceDE w:val="false"/>
              <w:ind w:left="360" w:right="90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Las modificaciones del TAAH están de acuerdo con los requerimientos de seguridad contra incendio. En caso de no ser así, explique las irregularidades en la sección “comentarios”.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right" w:pos="5040" w:leader="none"/>
                <w:tab w:val="left" w:pos="5220" w:leader="none"/>
                <w:tab w:val="right" w:pos="8640" w:leader="none"/>
                <w:tab w:val="left" w:pos="8820" w:leader="none"/>
                <w:tab w:val="right" w:pos="10620" w:leader="none"/>
              </w:tabs>
              <w:overflowPunct w:val="false"/>
              <w:autoSpaceDE w:val="false"/>
              <w:spacing w:before="0" w:after="120"/>
              <w:ind w:left="360" w:right="86" w:hanging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5" w:name="__Fieldmark__34_2866853088"/>
            <w:bookmarkStart w:id="16" w:name="__Fieldmark__34_2866853088"/>
            <w:bookmarkEnd w:id="1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Sí 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7" w:name="__Fieldmark__35_2866853088"/>
            <w:bookmarkStart w:id="18" w:name="__Fieldmark__35_2866853088"/>
            <w:bookmarkEnd w:id="1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 No</w:t>
            </w:r>
          </w:p>
        </w:tc>
      </w:tr>
      <w:tr>
        <w:trPr/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 REPA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77" w:hRule="atLeast"/>
        </w:trPr>
        <w:tc>
          <w:tcPr>
            <w:tcW w:w="1037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CUIT: 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Nº Registro: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37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045" w:type="dxa"/>
            <w:gridSpan w:val="6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04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Provincia: 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62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 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6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10530" w:leader="none"/>
              </w:tabs>
              <w:overflowPunct w:val="false"/>
              <w:autoSpaceDE w:val="false"/>
              <w:spacing w:before="40" w:after="0"/>
              <w:ind w:left="547" w:right="86" w:hanging="547"/>
              <w:jc w:val="both"/>
              <w:rPr>
                <w:rFonts w:ascii="Tahoma" w:hAnsi="Tahoma" w:cs="Tahoma"/>
                <w:color w:val="000000"/>
                <w:sz w:val="18"/>
                <w:u w:val="single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824" w:hRule="atLeast"/>
        </w:trPr>
        <w:tc>
          <w:tcPr>
            <w:tcW w:w="10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60" w:after="60"/>
              <w:ind w:left="360" w:hanging="360"/>
              <w:rPr>
                <w:rFonts w:ascii="Tahoma" w:hAnsi="Tahoma" w:cs="Tahoma"/>
                <w:caps/>
                <w:color w:val="000000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caps/>
                <w:color w:val="000000"/>
                <w:sz w:val="18"/>
                <w:u w:val="single"/>
                <w:lang w:val="es-ES"/>
              </w:rPr>
            </w:r>
          </w:p>
          <w:p>
            <w:pPr>
              <w:pStyle w:val="Heading7"/>
              <w:ind w:left="360" w:hanging="360"/>
              <w:rPr/>
            </w:pPr>
            <w:r>
              <w:rPr>
                <w:rFonts w:cs="Tahoma" w:ascii="Tahoma" w:hAnsi="Tahoma"/>
                <w:caps/>
                <w:sz w:val="18"/>
                <w:lang w:val="es-ES"/>
              </w:rPr>
              <w:t>FECHA DE PRESENTACION:   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  _______________________</w:t>
            </w:r>
          </w:p>
          <w:p>
            <w:pPr>
              <w:pStyle w:val="Normal"/>
              <w:tabs>
                <w:tab w:val="clear" w:pos="720"/>
                <w:tab w:val="right" w:pos="10530" w:leader="none"/>
              </w:tabs>
              <w:overflowPunct w:val="false"/>
              <w:autoSpaceDE w:val="false"/>
              <w:spacing w:before="40" w:after="0"/>
              <w:ind w:right="86" w:hanging="0"/>
              <w:jc w:val="both"/>
              <w:rPr>
                <w:rFonts w:ascii="Tahoma" w:hAnsi="Tahoma" w:cs="Tahoma"/>
                <w:b/>
                <w:b/>
                <w:caps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 a la SSC dentro de los 15 días de finalizada la reparación o alteración.</w:t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i/>
          <w:iCs/>
          <w:sz w:val="18"/>
          <w:lang w:val="es-ES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315"/>
        <w:gridCol w:w="4942"/>
        <w:gridCol w:w="6"/>
      </w:tblGrid>
      <w:tr>
        <w:trPr/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FF0000"/>
                <w:sz w:val="16"/>
                <w:lang w:val="es-ES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FF0000"/>
                <w:sz w:val="16"/>
                <w:lang w:val="es-ES" w:eastAsia="en-US"/>
              </w:rPr>
            </w:r>
          </w:p>
        </w:tc>
      </w:tr>
      <w:tr>
        <w:trPr>
          <w:trHeight w:val="240" w:hRule="atLeast"/>
        </w:trPr>
        <w:tc>
          <w:tcPr>
            <w:tcW w:w="10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spacing w:before="0" w:after="0"/>
              <w:ind w:left="547" w:hanging="547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5.   COMPONENTES INSTALADOS O MODIFICADOS DEL TAAH </w:t>
            </w:r>
          </w:p>
        </w:tc>
      </w:tr>
      <w:tr>
        <w:trPr>
          <w:trHeight w:val="6720" w:hRule="atLeast"/>
        </w:trPr>
        <w:tc>
          <w:tcPr>
            <w:tcW w:w="52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1)</w:t>
              <w:tab/>
              <w:t>Construcción del tanque y Protección contr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19" w:name="__Fieldmark__50_2866853088"/>
            <w:bookmarkStart w:id="20" w:name="__Fieldmark__50_2866853088"/>
            <w:bookmarkEnd w:id="2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B</w:t>
              <w:tab/>
              <w:t>Protección catódica (galvánic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>
                <w:rFonts w:ascii="Tahoma" w:hAnsi="Tahoma" w:cs="Tahoma"/>
                <w:color w:val="000000"/>
                <w:sz w:val="18"/>
                <w:highlight w:val="green"/>
                <w:lang w:val="es-ES_tradn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1" w:name="__Fieldmark__51_2866853088"/>
            <w:bookmarkStart w:id="22" w:name="__Fieldmark__51_2866853088"/>
            <w:bookmarkEnd w:id="2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C</w:t>
              <w:tab/>
              <w:t>Protección catódica (corriente impresa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3" w:name="__Fieldmark__52_2866853088"/>
            <w:bookmarkStart w:id="24" w:name="__Fieldmark__52_2866853088"/>
            <w:bookmarkEnd w:id="2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I</w:t>
              <w:tab/>
              <w:t>Recubrimiento interior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5" w:name="__Fieldmark__53_2866853088"/>
            <w:bookmarkStart w:id="26" w:name="__Fieldmark__53_2866853088"/>
            <w:bookmarkEnd w:id="2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K</w:t>
              <w:tab/>
              <w:t>Modificación del fondo del tanqu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7" w:name="__Fieldmark__54_2866853088"/>
            <w:bookmarkStart w:id="28" w:name="__Fieldmark__54_2866853088"/>
            <w:bookmarkEnd w:id="2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L</w:t>
              <w:tab/>
              <w:t>Modificación de las parede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29" w:name="__Fieldmark__55_2866853088"/>
            <w:bookmarkStart w:id="30" w:name="__Fieldmark__55_2866853088"/>
            <w:bookmarkEnd w:id="3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M</w:t>
              <w:tab/>
              <w:t>Modificación del tech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1" w:name="__Fieldmark__56_2866853088"/>
            <w:bookmarkStart w:id="32" w:name="__Fieldmark__56_2866853088"/>
            <w:bookmarkEnd w:id="3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O</w:t>
              <w:tab/>
              <w:t>Protección Catódica (doble pared de acero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3" w:name="__Fieldmark__57_2866853088"/>
            <w:bookmarkStart w:id="34" w:name="__Fieldmark__57_2866853088"/>
            <w:bookmarkEnd w:id="3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P</w:t>
              <w:tab/>
              <w:t>Protección Catódica (revestimiento de acero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5" w:name="__Fieldmark__58_2866853088"/>
            <w:bookmarkStart w:id="36" w:name="__Fieldmark__58_2866853088"/>
            <w:bookmarkEnd w:id="3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Q</w:t>
              <w:tab/>
              <w:t>Doble fond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40" w:leader="none"/>
              </w:tabs>
              <w:overflowPunct w:val="false"/>
              <w:autoSpaceDE w:val="false"/>
              <w:spacing w:before="0" w:after="120"/>
              <w:ind w:left="360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7" w:name="__Fieldmark__59_2866853088"/>
            <w:bookmarkStart w:id="38" w:name="__Fieldmark__59_2866853088"/>
            <w:bookmarkEnd w:id="3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before="0" w:after="40"/>
              <w:ind w:left="360" w:hanging="36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2)</w:t>
              <w:tab/>
              <w:t>Construcción de cañería subterránea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39" w:name="__Fieldmark__61_2866853088"/>
            <w:bookmarkStart w:id="40" w:name="__Fieldmark__61_2866853088"/>
            <w:bookmarkEnd w:id="4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1" w:name="__Fieldmark__62_2866853088"/>
            <w:bookmarkStart w:id="42" w:name="__Fieldmark__62_2866853088"/>
            <w:bookmarkEnd w:id="4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B</w:t>
              <w:tab/>
              <w:t>Acero protegido catódicamente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3" w:name="__Fieldmark__63_2866853088"/>
            <w:bookmarkStart w:id="44" w:name="__Fieldmark__63_2866853088"/>
            <w:bookmarkEnd w:id="4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D</w:t>
              <w:tab/>
              <w:t>Fibra de vidrio/rígido no metál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5" w:name="__Fieldmark__64_2866853088"/>
            <w:bookmarkStart w:id="46" w:name="__Fieldmark__64_2866853088"/>
            <w:bookmarkEnd w:id="4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E</w:t>
              <w:tab/>
              <w:t>Flexible no metálic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7" w:name="__Fieldmark__65_2866853088"/>
            <w:bookmarkStart w:id="48" w:name="__Fieldmark__65_2866853088"/>
            <w:bookmarkEnd w:id="4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Modificación de la cañerí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49" w:name="__Fieldmark__66_2866853088"/>
            <w:bookmarkStart w:id="50" w:name="__Fieldmark__66_2866853088"/>
            <w:bookmarkEnd w:id="5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I</w:t>
              <w:tab/>
              <w:t>Doble pared de 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1" w:name="__Fieldmark__67_2866853088"/>
            <w:bookmarkStart w:id="52" w:name="__Fieldmark__67_2866853088"/>
            <w:bookmarkEnd w:id="5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J</w:t>
              <w:tab/>
              <w:t>Doble pared de fibra de vidri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3" w:name="__Fieldmark__68_2866853088"/>
            <w:bookmarkStart w:id="54" w:name="__Fieldmark__68_2866853088"/>
            <w:bookmarkEnd w:id="5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K</w:t>
              <w:tab/>
              <w:t xml:space="preserve">Doble pared de plástico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right" w:pos="5040" w:leader="none"/>
              </w:tabs>
              <w:overflowPunct w:val="false"/>
              <w:autoSpaceDE w:val="false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5" w:name="__Fieldmark__69_2866853088"/>
            <w:bookmarkStart w:id="56" w:name="__Fieldmark__69_2866853088"/>
            <w:bookmarkEnd w:id="5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"/>
              </w:rPr>
              <w:tab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before="0" w:after="40"/>
              <w:ind w:left="360" w:hanging="360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>(3)</w:t>
              <w:tab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Construcción de cañería aérea y Protección contra la corrosión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7" w:name="__Fieldmark__71_2866853088"/>
            <w:bookmarkStart w:id="58" w:name="__Fieldmark__71_2866853088"/>
            <w:bookmarkEnd w:id="5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A</w:t>
              <w:tab/>
              <w:t>Acero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59" w:name="__Fieldmark__72_2866853088"/>
            <w:bookmarkStart w:id="60" w:name="__Fieldmark__72_2866853088"/>
            <w:bookmarkEnd w:id="6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F</w:t>
              <w:tab/>
              <w:t>PVC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</w:tabs>
              <w:overflowPunct w:val="false"/>
              <w:autoSpaceDE w:val="false"/>
              <w:ind w:left="360" w:hanging="0"/>
              <w:rPr>
                <w:rFonts w:ascii="Tahoma" w:hAnsi="Tahoma" w:cs="Tahoma"/>
                <w:strike/>
                <w:color w:val="000000"/>
                <w:sz w:val="18"/>
                <w:lang w:val="es-ES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1" w:name="__Fieldmark__73_2866853088"/>
            <w:bookmarkStart w:id="62" w:name="__Fieldmark__73_2866853088"/>
            <w:bookmarkEnd w:id="62"/>
            <w:r>
              <w:rPr>
                <w:rFonts w:cs="Tahoma" w:ascii="Tahoma" w:hAnsi="Tahoma"/>
                <w:strike/>
                <w:color w:val="000000"/>
                <w:sz w:val="18"/>
              </w:rPr>
            </w:r>
            <w:r>
              <w:rPr>
                <w:strike/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H</w:t>
              <w:tab/>
              <w:t>Modificación de la cañerí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5040" w:leader="none"/>
              </w:tabs>
              <w:overflowPunct w:val="false"/>
              <w:autoSpaceDE w:val="false"/>
              <w:spacing w:lineRule="auto" w:line="360"/>
              <w:ind w:left="360" w:hanging="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3" w:name="__Fieldmark__74_2866853088"/>
            <w:bookmarkStart w:id="64" w:name="__Fieldmark__74_2866853088"/>
            <w:bookmarkEnd w:id="6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"/>
              </w:rPr>
              <w:tab/>
            </w:r>
          </w:p>
        </w:tc>
        <w:tc>
          <w:tcPr>
            <w:tcW w:w="52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4)</w:t>
              <w:tab/>
              <w:t>Sistema Bomba-Tuberí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ind w:left="432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5" w:name="__Fieldmark__76_2866853088"/>
            <w:bookmarkStart w:id="66" w:name="__Fieldmark__76_2866853088"/>
            <w:bookmarkEnd w:id="6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Y</w:t>
              <w:tab/>
              <w:t>Modificación de la bomb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40" w:after="4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5)</w:t>
              <w:tab/>
              <w:t>Detección de fugas en tuberías y válvula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7" w:name="__Fieldmark__77_2866853088"/>
            <w:bookmarkStart w:id="68" w:name="__Fieldmark__77_2866853088"/>
            <w:bookmarkEnd w:id="6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A</w:t>
              <w:tab/>
              <w:t>Detector automático de fuga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69" w:name="__Fieldmark__78_2866853088"/>
            <w:bookmarkStart w:id="70" w:name="__Fieldmark__78_2866853088"/>
            <w:bookmarkEnd w:id="7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D</w:t>
              <w:tab/>
              <w:t>Monitoreo Interstici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1" w:name="__Fieldmark__79_2866853088"/>
            <w:bookmarkStart w:id="72" w:name="__Fieldmark__79_2866853088"/>
            <w:bookmarkEnd w:id="7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F</w:t>
              <w:tab/>
              <w:t>Monitoreo de vapore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3" w:name="__Fieldmark__80_2866853088"/>
            <w:bookmarkStart w:id="74" w:name="__Fieldmark__80_2866853088"/>
            <w:bookmarkEnd w:id="7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G</w:t>
              <w:tab/>
              <w:t>Inspección Visu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5" w:name="__Fieldmark__81_2866853088"/>
            <w:bookmarkStart w:id="76" w:name="__Fieldmark__81_2866853088"/>
            <w:bookmarkEnd w:id="7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K</w:t>
              <w:tab/>
              <w:t>Detector electrónico de fugas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ind w:left="432" w:hanging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7" w:name="__Fieldmark__82_2866853088"/>
            <w:bookmarkStart w:id="78" w:name="__Fieldmark__82_2866853088"/>
            <w:bookmarkEnd w:id="7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L</w:t>
              <w:tab/>
              <w:t xml:space="preserve">Monitoreo Intersticial con alarma o corte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...........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automátic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>(7)</w:t>
              <w:tab/>
              <w:t>Prevención de Sobrellenad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79" w:name="__Fieldmark__83_2866853088"/>
            <w:bookmarkStart w:id="80" w:name="__Fieldmark__83_2866853088"/>
            <w:bookmarkEnd w:id="8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ab/>
              <w:t>S</w:t>
              <w:tab/>
              <w:t>Instalado/modificado lo siguiente: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4572" w:leader="none"/>
              </w:tabs>
              <w:overflowPunct w:val="false"/>
              <w:autoSpaceDE w:val="false"/>
              <w:ind w:left="1152" w:hanging="0"/>
              <w:rPr/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4572" w:leader="none"/>
              </w:tabs>
              <w:overflowPunct w:val="false"/>
              <w:autoSpaceDE w:val="false"/>
              <w:spacing w:before="0" w:after="120"/>
              <w:ind w:left="1152" w:hanging="0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8)</w:t>
              <w:tab/>
              <w:t xml:space="preserve">Detección de desborde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1" w:name="__Fieldmark__86_2866853088"/>
            <w:bookmarkStart w:id="82" w:name="__Fieldmark__86_2866853088"/>
            <w:bookmarkEnd w:id="8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E</w:t>
              <w:tab/>
              <w:t>Medición Automátic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3" w:name="__Fieldmark__87_2866853088"/>
            <w:bookmarkStart w:id="84" w:name="__Fieldmark__87_2866853088"/>
            <w:bookmarkEnd w:id="8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H</w:t>
              <w:tab/>
              <w:t>Monitoreo Intersticial (doble pared)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5" w:name="__Fieldmark__88_2866853088"/>
            <w:bookmarkStart w:id="86" w:name="__Fieldmark__88_2866853088"/>
            <w:bookmarkEnd w:id="8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I</w:t>
              <w:tab/>
              <w:t>Monitoreo Intersticial (revestimiento)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7" w:name="__Fieldmark__89_2866853088"/>
            <w:bookmarkStart w:id="88" w:name="__Fieldmark__89_2866853088"/>
            <w:bookmarkEnd w:id="88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L</w:t>
              <w:tab/>
              <w:t xml:space="preserve">Ranuras en la almohadilla impermeable 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89" w:name="__Fieldmark__90_2866853088"/>
            <w:bookmarkStart w:id="90" w:name="__Fieldmark__90_2866853088"/>
            <w:bookmarkEnd w:id="90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M</w:t>
              <w:tab/>
              <w:t xml:space="preserve">Tubería ranurada sobre la almohadilla </w:t>
            </w:r>
            <w:r>
              <w:rPr>
                <w:rFonts w:cs="Tahoma" w:ascii="Tahoma" w:hAnsi="Tahoma"/>
                <w:color w:val="FFFFFF"/>
                <w:sz w:val="18"/>
                <w:lang w:val="es-ES_tradnl"/>
              </w:rPr>
              <w:t>.............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impermeabl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ind w:left="432" w:hanging="0"/>
              <w:rPr/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1" w:name="__Fieldmark__91_2866853088"/>
            <w:bookmarkStart w:id="92" w:name="__Fieldmark__91_2866853088"/>
            <w:bookmarkEnd w:id="92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P</w:t>
              <w:tab/>
              <w:t>Inspección visual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  <w:tab w:val="right" w:pos="5022" w:leader="none"/>
              </w:tabs>
              <w:overflowPunct w:val="false"/>
              <w:autoSpaceDE w:val="false"/>
              <w:spacing w:before="0" w:after="120"/>
              <w:ind w:left="432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3" w:name="__Fieldmark__92_2866853088"/>
            <w:bookmarkStart w:id="94" w:name="__Fieldmark__92_2866853088"/>
            <w:bookmarkEnd w:id="94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99</w:t>
              <w:tab/>
              <w:t xml:space="preserve">Otra (explique)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9)</w:t>
              <w:tab/>
              <w:t>Contención de emergenci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color w:val="000000"/>
              </w:rPr>
              <w:fldChar w:fldCharType="separate"/>
            </w:r>
            <w:bookmarkStart w:id="95" w:name="__Fieldmark__94_2866853088"/>
            <w:bookmarkStart w:id="96" w:name="__Fieldmark__94_2866853088"/>
            <w:bookmarkEnd w:id="96"/>
            <w:r>
              <w:rPr>
                <w:rFonts w:cs="Tahoma" w:ascii="Tahoma" w:hAnsi="Tahoma"/>
                <w:color w:val="000000"/>
                <w:sz w:val="18"/>
              </w:rPr>
            </w:r>
            <w:r>
              <w:rPr>
                <w:sz w:val="18"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ab/>
              <w:t>S</w:t>
              <w:tab/>
              <w:t>Instalado/modificado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4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(10)</w:t>
              <w:tab/>
              <w:t>Contención secundaria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792" w:leader="none"/>
                <w:tab w:val="left" w:pos="1152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7" w:name="__Fieldmark__95_2866853088"/>
            <w:bookmarkStart w:id="98" w:name="__Fieldmark__95_2866853088"/>
            <w:bookmarkEnd w:id="98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ab/>
              <w:t>S</w:t>
              <w:tab/>
              <w:t>Instalado/modificado</w:t>
            </w:r>
          </w:p>
        </w:tc>
      </w:tr>
      <w:tr>
        <w:trPr>
          <w:trHeight w:val="1187" w:hRule="atLeast"/>
        </w:trPr>
        <w:tc>
          <w:tcPr>
            <w:tcW w:w="10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left="360" w:right="-18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337185</wp:posOffset>
                      </wp:positionV>
                      <wp:extent cx="656272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26.55pt" to="524.6pt,26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508635</wp:posOffset>
                      </wp:positionV>
                      <wp:extent cx="656272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0.05pt" to="525.35pt,4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641985</wp:posOffset>
                      </wp:positionV>
                      <wp:extent cx="657225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50.55pt" to="525.35pt,50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Brevemente describa el alcance del trabajo completado:</w:t>
            </w:r>
          </w:p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right="-18" w:hanging="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6.   COMENTARIOS</w:t>
            </w:r>
          </w:p>
        </w:tc>
      </w:tr>
      <w:tr>
        <w:trPr>
          <w:trHeight w:val="1887" w:hRule="atLeast"/>
        </w:trPr>
        <w:tc>
          <w:tcPr>
            <w:tcW w:w="104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620" w:leader="none"/>
              </w:tabs>
              <w:overflowPunct w:val="false"/>
              <w:autoSpaceDE w:val="false"/>
              <w:spacing w:lineRule="exact" w:line="240" w:before="40" w:after="40"/>
              <w:ind w:left="360" w:righ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65100</wp:posOffset>
                      </wp:positionV>
                      <wp:extent cx="6562725" cy="0"/>
                      <wp:effectExtent l="0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13pt" to="524.8pt,13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337185</wp:posOffset>
                      </wp:positionV>
                      <wp:extent cx="6562725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26.55pt" to="524.6pt,26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9855</wp:posOffset>
                      </wp:positionH>
                      <wp:positionV relativeFrom="paragraph">
                        <wp:posOffset>508635</wp:posOffset>
                      </wp:positionV>
                      <wp:extent cx="6562725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40.05pt" to="525.35pt,40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641985</wp:posOffset>
                      </wp:positionV>
                      <wp:extent cx="657225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50.55pt" to="525.35pt,50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9380</wp:posOffset>
                      </wp:positionH>
                      <wp:positionV relativeFrom="paragraph">
                        <wp:posOffset>794385</wp:posOffset>
                      </wp:positionV>
                      <wp:extent cx="655320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62.55pt" to="525.35pt,6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920</wp:posOffset>
                      </wp:positionH>
                      <wp:positionV relativeFrom="paragraph">
                        <wp:posOffset>948055</wp:posOffset>
                      </wp:positionV>
                      <wp:extent cx="6553200" cy="0"/>
                      <wp:effectExtent l="0" t="3175" r="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pt,74.65pt" to="525.55pt,74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100455</wp:posOffset>
                      </wp:positionV>
                      <wp:extent cx="657225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86.65pt" to="525.55pt,86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jc w:val="center"/>
        <w:rPr>
          <w:i/>
          <w:i/>
          <w:iCs/>
          <w:sz w:val="18"/>
          <w:lang w:val="es-ES"/>
        </w:rPr>
      </w:pPr>
      <w:r>
        <w:rPr>
          <w:i/>
          <w:iCs/>
          <w:sz w:val="18"/>
          <w:lang w:val="es-E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625"/>
        <w:gridCol w:w="2556"/>
        <w:gridCol w:w="2509"/>
        <w:gridCol w:w="9"/>
      </w:tblGrid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spacing w:before="40" w:after="4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7</w:t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.   </w:t>
            </w:r>
            <w:r>
              <w:rPr>
                <w:rFonts w:cs="Tahoma" w:ascii="Tahoma" w:hAnsi="Tahoma"/>
                <w:caps/>
                <w:sz w:val="18"/>
                <w:lang w:val="es-ES"/>
              </w:rPr>
              <w:t xml:space="preserve">Nombres de los empleados que realizaron la </w:t>
            </w:r>
            <w:r>
              <w:rPr>
                <w:rFonts w:cs="Tahoma" w:ascii="Tahoma" w:hAnsi="Tahoma"/>
                <w:caps/>
                <w:sz w:val="18"/>
                <w:lang w:val="es-ES_tradnl"/>
              </w:rPr>
              <w:t>REPARACION</w:t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8.   CERTIFICACION DEL REPARADOR</w:t>
            </w:r>
          </w:p>
        </w:tc>
      </w:tr>
      <w:tr>
        <w:trPr>
          <w:trHeight w:val="978" w:hRule="atLeast"/>
        </w:trPr>
        <w:tc>
          <w:tcPr>
            <w:tcW w:w="1073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Esta Sección debe completarla el reparador habilitado que ha realizado las modificaciones en los TAAH. Firmando debajo, el reparador habilitado declara que el TAAH se ha reparado o modificado y adhiere a las normas y regulaciones aplicables. También certifica, bajo la pena de ley que la información proporcionada es verdadera, exacta, y completa.</w:t>
            </w:r>
          </w:p>
          <w:p>
            <w:pPr>
              <w:pStyle w:val="Normal"/>
              <w:tabs>
                <w:tab w:val="clear" w:pos="720"/>
                <w:tab w:val="center" w:pos="2610" w:leader="none"/>
                <w:tab w:val="center" w:pos="6840" w:leader="none"/>
                <w:tab w:val="center" w:pos="9360" w:leader="none"/>
              </w:tabs>
              <w:overflowPunct w:val="false"/>
              <w:autoSpaceDE w:val="false"/>
              <w:spacing w:before="0" w:after="40"/>
              <w:ind w:right="90" w:hanging="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Reparador  habilitad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Reparador habilitado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 de finalización de la reparación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color w:val="000000"/>
          <w:sz w:val="18"/>
          <w:lang w:val="es-ES_tradnl"/>
        </w:rPr>
      </w:pPr>
      <w:r>
        <w:rPr>
          <w:rFonts w:cs="Tahoma" w:ascii="Tahoma" w:hAnsi="Tahoma"/>
          <w:color w:val="000000"/>
          <w:sz w:val="18"/>
          <w:lang w:val="es-ES_tradnl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type w:val="nextPage"/>
      <w:pgSz w:w="11906" w:h="16838"/>
      <w:pgMar w:left="720" w:right="720" w:gutter="0" w:header="431" w:top="48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1"/>
      <w:gridCol w:w="565"/>
      <w:gridCol w:w="5051"/>
    </w:tblGrid>
    <w:tr>
      <w:trPr/>
      <w:tc>
        <w:tcPr>
          <w:tcW w:w="49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REPARACIONES Y ALTERACIONES DE TAAH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4</w:t>
          </w:r>
        </w:p>
      </w:tc>
      <w:tc>
        <w:tcPr>
          <w:tcW w:w="50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4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3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jc w:val="center"/>
      <w:rPr>
        <w:rFonts w:ascii="Arial" w:hAnsi="Arial" w:cs="Arial"/>
        <w:sz w:val="16"/>
        <w:lang w:val="es-ES_tradnl"/>
      </w:rPr>
    </w:pPr>
    <w:r>
      <w:rPr>
        <w:rFonts w:cs="Arial" w:ascii="Arial" w:hAnsi="Arial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center" w:pos="5400" w:leader="none"/>
      </w:tabs>
      <w:overflowPunct w:val="false"/>
      <w:autoSpaceDE w:val="false"/>
      <w:spacing w:before="40" w:after="4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2430" w:leader="none"/>
        <w:tab w:val="right" w:pos="5760" w:leader="none"/>
        <w:tab w:val="left" w:pos="6120" w:leader="none"/>
        <w:tab w:val="right" w:pos="10620" w:leader="none"/>
      </w:tabs>
      <w:overflowPunct w:val="false"/>
      <w:autoSpaceDE w:val="false"/>
      <w:spacing w:before="40" w:after="40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200" w:leader="none"/>
        <w:tab w:val="center" w:pos="3420" w:leader="none"/>
        <w:tab w:val="center" w:pos="5220" w:leader="none"/>
        <w:tab w:val="center" w:pos="7650" w:leader="none"/>
        <w:tab w:val="center" w:pos="9900" w:leader="none"/>
      </w:tabs>
      <w:overflowPunct w:val="false"/>
      <w:autoSpaceDE w:val="false"/>
      <w:ind w:right="86" w:hanging="0"/>
      <w:jc w:val="both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40" w:after="40"/>
      <w:ind w:left="547" w:hanging="547"/>
      <w:jc w:val="both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5400" w:leader="none"/>
      </w:tabs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250" w:leader="none"/>
        <w:tab w:val="right" w:pos="6210" w:leader="none"/>
        <w:tab w:val="right" w:pos="10620" w:leader="none"/>
      </w:tabs>
      <w:overflowPunct w:val="false"/>
      <w:autoSpaceDE w:val="false"/>
      <w:spacing w:lineRule="exact" w:line="320" w:before="80" w:after="120"/>
      <w:ind w:left="360" w:hanging="0"/>
      <w:outlineLvl w:val="8"/>
    </w:pPr>
    <w:rPr>
      <w:rFonts w:ascii="Tahoma" w:hAnsi="Tahoma" w:cs="Tahoma"/>
      <w:color w:val="000000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</w:tabs>
      <w:overflowPunct w:val="false"/>
      <w:autoSpaceDE w:val="false"/>
      <w:jc w:val="center"/>
    </w:pPr>
    <w:rPr>
      <w:rFonts w:ascii="Arial" w:hAnsi="Arial" w:cs="Arial"/>
      <w:color w:val="FF0000"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</w:tabs>
      <w:overflowPunct w:val="false"/>
      <w:autoSpaceDE w:val="false"/>
      <w:ind w:left="360" w:hanging="360"/>
    </w:pPr>
    <w:rPr>
      <w:rFonts w:ascii="Arial" w:hAnsi="Arial" w:cs="Arial"/>
      <w:color w:val="000000"/>
      <w:sz w:val="20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432" w:leader="none"/>
        <w:tab w:val="left" w:pos="792" w:leader="none"/>
        <w:tab w:val="left" w:pos="1152" w:leader="none"/>
      </w:tabs>
      <w:overflowPunct w:val="false"/>
      <w:autoSpaceDE w:val="false"/>
    </w:pPr>
    <w:rPr>
      <w:rFonts w:ascii="Arial" w:hAnsi="Arial" w:cs="Arial"/>
      <w:color w:val="FF0000"/>
      <w:sz w:val="18"/>
      <w:szCs w:val="24"/>
      <w:u w:val="single"/>
    </w:rPr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20"/>
        <w:tab w:val="right" w:pos="3240" w:leader="none"/>
        <w:tab w:val="left" w:pos="3420" w:leader="none"/>
        <w:tab w:val="right" w:pos="6750" w:leader="none"/>
        <w:tab w:val="left" w:pos="6930" w:leader="none"/>
        <w:tab w:val="right" w:pos="10710" w:leader="none"/>
      </w:tabs>
      <w:overflowPunct w:val="false"/>
      <w:autoSpaceDE w:val="false"/>
      <w:spacing w:before="40" w:after="120"/>
      <w:ind w:left="360" w:hanging="0"/>
    </w:pPr>
    <w:rPr>
      <w:rFonts w:ascii="Tahoma" w:hAnsi="Tahoma" w:cs="Tahoma"/>
      <w:color w:val="000000"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32:00Z</dcterms:created>
  <dc:creator>Carlos Calusio</dc:creator>
  <dc:description/>
  <dc:language>en-US</dc:language>
  <cp:lastModifiedBy>Guido</cp:lastModifiedBy>
  <cp:lastPrinted>2004-02-04T13:58:00Z</cp:lastPrinted>
  <dcterms:modified xsi:type="dcterms:W3CDTF">2004-02-06T20:32:00Z</dcterms:modified>
  <cp:revision>8</cp:revision>
  <dc:subject/>
  <dc:title>TAAH</dc:title>
</cp:coreProperties>
</file>