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ANALISIS ESTADISTICO DE LOS RESULTADOS DE LOS MUESTREOS DE CONTAMINANTES EN AMBIENTES DE TRABAJO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bjetivo de la presente norma es establecer el análisis estadisticos para los muestreos de contaminantes en los ambientes de trabajo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 aplicación por el personal del área de SHyMA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REVIATURAS Y DEFINIC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SHyM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eguridad, Higiene y Medio Ambi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TD: Máximo standart para exposició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Coeficiente de Variación Tot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</m:sSub>
      </m:oMath>
      <w:r>
        <w:rPr>
          <w:rFonts w:cs="Arial" w:ascii="Arial" w:hAnsi="Arial"/>
        </w:rPr>
        <w:t>: Coeficiente de Variación - Técnica de Muestre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sub>
        </m:sSub>
      </m:oMath>
      <w:r>
        <w:rPr>
          <w:rFonts w:cs="Arial" w:ascii="Arial" w:hAnsi="Arial"/>
        </w:rPr>
        <w:t>: Coeficiente de Variación - Técnica de Anális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IC: Límite Inferior de Anális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SC: Límite Superior de Anális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: Número de Muestr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EL: Límite de Exposición Permisib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s: Desviación Standart de los n valores y</w:t>
      </w:r>
      <w:r>
        <w:rPr>
          <w:rFonts w:cs="Arial" w:ascii="Arial" w:hAnsi="Arial"/>
          <w:vertAlign w:val="subscript"/>
        </w:rPr>
        <w:t>i</w:t>
      </w:r>
    </w:p>
    <w:p>
      <w:pPr>
        <w:pStyle w:val="Normal"/>
        <w:spacing w:lineRule="atLeast" w:line="24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: Desviación Standart de los n valores Y</w:t>
      </w:r>
      <w:r>
        <w:rPr>
          <w:rFonts w:cs="Arial" w:ascii="Arial" w:hAnsi="Arial"/>
          <w:vertAlign w:val="subscript"/>
        </w:rPr>
        <w:t xml:space="preserve"> i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LV: Valor Límite Umbr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WA (CMP): Concentración Promedio Ponderada en el Tiempo para una jornada laboral de 8 hs. diaria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  <w:t>CMP-CPT:</w:t>
        <w:tab/>
        <w:t>Concentración Máxima Permisible para Períodos de 15 minutos de exposición  (máximo cuatro veces por dí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T: Concentración a NO pasar en ningún Moment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: Concentración standarizad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X: Valor de la muestra</w:t>
      </w:r>
    </w:p>
    <w:p>
      <w:pPr>
        <w:pStyle w:val="Normal"/>
        <w:spacing w:lineRule="atLeast" w:line="24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p/>
        </m:sSup>
      </m:oMath>
      <w:r>
        <w:rPr>
          <w:rFonts w:cs="Arial" w:ascii="Arial" w:hAnsi="Arial"/>
        </w:rPr>
        <w:t>: Concentración de la Exposición promedio estimada superio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i:</w:t>
      </w:r>
      <w:r>
        <w:rPr>
          <w:rFonts w:cs="Arial" w:ascii="Arial" w:hAnsi="Arial"/>
        </w:rPr>
        <w:t>: Log</w:t>
      </w:r>
      <w:r>
        <w:rPr>
          <w:rFonts w:cs="Arial" w:ascii="Arial" w:hAnsi="Arial"/>
          <w:vertAlign w:val="subscript"/>
        </w:rPr>
        <w:t xml:space="preserve">10  </w:t>
      </w:r>
      <w:r>
        <w:rPr>
          <w:rFonts w:cs="Arial" w:ascii="Arial" w:hAnsi="Arial"/>
        </w:rPr>
        <w:t>de la Concentración x</w:t>
      </w:r>
      <w:r>
        <w:rPr>
          <w:rFonts w:cs="Arial" w:ascii="Arial" w:hAnsi="Arial"/>
          <w:vertAlign w:val="subscript"/>
        </w:rPr>
        <w:t xml:space="preserve">i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 xml:space="preserve">i </w:t>
      </w:r>
      <w:r>
        <w:rPr>
          <w:rFonts w:cs="Arial" w:ascii="Arial" w:hAnsi="Arial"/>
        </w:rPr>
        <w:t>: Log</w:t>
      </w:r>
      <w:r>
        <w:rPr>
          <w:rFonts w:cs="Arial" w:ascii="Arial" w:hAnsi="Arial"/>
          <w:vertAlign w:val="subscript"/>
        </w:rPr>
        <w:t xml:space="preserve">10  </w:t>
      </w:r>
      <w:r>
        <w:rPr>
          <w:rFonts w:cs="Arial" w:ascii="Arial" w:hAnsi="Arial"/>
        </w:rPr>
        <w:t>de la Concentración X</w:t>
      </w:r>
      <w:r>
        <w:rPr>
          <w:rFonts w:cs="Arial" w:ascii="Arial" w:hAnsi="Arial"/>
          <w:vertAlign w:val="subscript"/>
        </w:rPr>
        <w:t>i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Arial" w:ascii="Arial" w:hAnsi="Arial"/>
        </w:rPr>
        <w:t>: Media Aritmética de los n valores (y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PL: Límite Período Parci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ARROLLO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1) Muestreo de período completo con muestra única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r la Concentración Standar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D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lcular el Coeficiente de Vari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de acuerdo a los equipos utiliz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r para el Contaminante en Estudio el ST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D = Valor Standart Límite (decreto 351/79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r los Límites de Confianza Superior e Inferi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S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 para Definir Incumpl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IC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1</w:t>
        <w:tab/>
        <w:tab/>
        <w:tab/>
        <w:t>Incumplimient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1 y LIC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1</w:t>
        <w:tab/>
        <w:tab/>
        <w:t>Indesición. Posible exposició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1</w:t>
        <w:tab/>
        <w:tab/>
        <w:tab/>
        <w:t>El test no puede definir incumplimi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 para Definir Cumpl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SC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1</w:t>
        <w:tab/>
        <w:tab/>
        <w:t>Cumplimient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SC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1</w:t>
        <w:tab/>
        <w:tab/>
        <w:t>Indesición. Posible exposició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1</w:t>
        <w:tab/>
        <w:tab/>
        <w:tab/>
        <w:t>El test no puede definir cumplimi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MUESTREO DE PERÍODO COMPLETO CON VARIAS MUESTRAS CONSECU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r el T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W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r el Promedio Standar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medi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anda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W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D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lculo del Coeficiente de Vari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de acuerdo a los equipos utiliz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r para el Contaminante en Estudio el ST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D = Valor Standart Límite (decreto 351/79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r los Límites de Confianza Superior e Inferi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W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D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S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W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i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.... , T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son aproximadamente iguales, entonc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W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D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S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W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 para Definir Incumpl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IC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1</w:t>
        <w:tab/>
        <w:tab/>
        <w:tab/>
        <w:tab/>
        <w:t>Incumplimient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TWA/STD)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1 y LIC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1</w:t>
        <w:tab/>
        <w:t>Indesición. Posible exposició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TWA/STD)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1</w:t>
        <w:tab/>
        <w:tab/>
        <w:tab/>
        <w:t>El test no puede definir incumplimi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- Test para Definir Cumpl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SC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1</w:t>
        <w:tab/>
        <w:tab/>
        <w:tab/>
        <w:t>Cumplimient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SC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1</w:t>
        <w:tab/>
        <w:tab/>
        <w:tab/>
        <w:t>Indesición. Posible exposició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TWA/STD)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1</w:t>
        <w:tab/>
        <w:tab/>
        <w:tab/>
        <w:t>El test no puede definir cumplimi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MUESTREO DE PERÍODO PARCI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r el Límite de Período Parci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P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emp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estreo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) Una Sola Muest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- Calcular los Límites de Confianz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S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 para Definir Incumpl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IC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PPL</w:t>
        <w:tab/>
        <w:tab/>
        <w:tab/>
        <w:t>Incumplimient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PPL y LIC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PPL</w:t>
        <w:tab/>
        <w:tab/>
        <w:t>Indesición. Posible exposició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PPL</w:t>
        <w:tab/>
        <w:tab/>
        <w:tab/>
        <w:t>El test no puede definir incumplimi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 para Definir Cumpl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SC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PPL</w:t>
        <w:tab/>
        <w:tab/>
        <w:t>Cumplimient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SC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PPL</w:t>
        <w:tab/>
        <w:tab/>
        <w:t>Indesición. Posible exposició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x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PPL</w:t>
        <w:tab/>
        <w:tab/>
        <w:t>El test no puede definir cumplimi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) Varias Muestr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r los Límites de Confianz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W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D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S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W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i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.... , T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son aproximadamente iguales, entonc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W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D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S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W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 para Definir Incumpl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IC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PPL</w:t>
        <w:tab/>
        <w:tab/>
        <w:tab/>
        <w:tab/>
        <w:t>Incumplimient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TWA/STD)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PPL y LIC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PPL</w:t>
        <w:tab/>
        <w:tab/>
        <w:t>Indesición. Posible exposició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TWA/STD)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PPL</w:t>
        <w:tab/>
        <w:tab/>
        <w:tab/>
        <w:t>El test no puede definir incumplimi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 para Definir Cumpl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SC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PPL</w:t>
        <w:tab/>
        <w:tab/>
        <w:tab/>
        <w:t>Cumplimient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SC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PPL</w:t>
        <w:tab/>
        <w:tab/>
        <w:tab/>
        <w:t>Indesición. Posible exposició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TWA/STD)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PPL</w:t>
        <w:tab/>
        <w:tab/>
        <w:t>El test no puede definir cumplimi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4) Muestreo instantáneo en serie, con lapsos elegidos al azar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) Tamaño de Muestras Pequeñas - Menor a 30 Muestr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r las Concentraciones Standarizad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D</m:t>
            </m:r>
          </m:den>
        </m:f>
      </m:oMath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D</m:t>
            </m:r>
          </m:den>
        </m:f>
      </m:oMath>
      <w:r>
        <w:rPr>
          <w:rFonts w:cs="Arial" w:ascii="Arial" w:hAnsi="Arial"/>
          <w:b/>
        </w:rPr>
        <w:t xml:space="preserve">; .......; </w:t>
      </w: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D</m:t>
            </m:r>
          </m:den>
        </m:f>
      </m:oMath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Calcular las log</w:t>
      </w:r>
      <w:r>
        <w:rPr>
          <w:rFonts w:cs="Arial" w:ascii="Arial" w:hAnsi="Arial"/>
          <w:b/>
          <w:vertAlign w:val="subscript"/>
        </w:rPr>
        <w:t xml:space="preserve">10 </w:t>
      </w:r>
      <w:r>
        <w:rPr>
          <w:rFonts w:cs="Arial" w:ascii="Arial" w:hAnsi="Arial"/>
          <w:b/>
        </w:rPr>
        <w:t>de las Concentraciones Standar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 xml:space="preserve">;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>.....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r las Variables de Clasific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la fórmula simp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stos valores calculados ingresar en la tabla 4.3 para determinar la clasifi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ómputo de la Exposición Promedio Estimado Superior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los valore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</w:rPr>
        <w:t xml:space="preserve"> e </w:t>
      </w: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Arial" w:ascii="Arial" w:hAnsi="Arial"/>
        </w:rPr>
        <w:t xml:space="preserve">entrar en el gráfico 4.5 y sacar el valor de </w:t>
      </w:r>
      <w:r>
        <w:rPr>
          <w:rFonts w:cs="Arial" w:ascii="Arial" w:hAnsi="Arial"/>
        </w:rPr>
      </w:r>
      <m:oMath xmlns:m="http://schemas.openxmlformats.org/officeDocument/2006/math">
        <m:f>
          <m:num>
            <m:limUp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D</m:t>
            </m:r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limUp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D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limUp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50865" cy="747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747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431665" cy="7484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748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) Tamaño de Muestras Grandes - Mayor a 30 Muestr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- Calculo de la Media Aritmética de los Valores x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la fórmula simp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d>
            </m:e>
          </m:rad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r los Límites de Confianz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S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</m:e>
            <m:lim/>
          </m:limUpp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 para Definir Incumpl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IC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1</w:t>
        <w:tab/>
        <w:tab/>
        <w:tab/>
        <w:t>Incumplimiento</w:t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 y LIC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1</w:t>
        <w:tab/>
        <w:t>Indesición. Posible exposición</w:t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  <w:tab/>
        <w:tab/>
        <w:tab/>
        <w:t>El test no puede definir incumplimi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 para Definir Cumpl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SC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1</w:t>
        <w:tab/>
        <w:tab/>
        <w:tab/>
        <w:t>Cumplimi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SC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1</w:t>
        <w:tab/>
        <w:tab/>
        <w:tab/>
        <w:t>Indesición. Posible exposición</w:t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  <w:tab/>
        <w:tab/>
        <w:tab/>
        <w:tab/>
        <w:t>El test no puede definir cumplimi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332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3276" w:leader="none"/>
        <w:tab w:val="right" w:pos="6552" w:leader="none"/>
        <w:tab w:val="left" w:pos="9828" w:leader="none"/>
      </w:tabs>
      <w:rPr>
        <w:rFonts w:ascii="Tahoma" w:hAnsi="Tahoma" w:cs="Tahoma"/>
        <w:sz w:val="8"/>
      </w:rPr>
    </w:pPr>
    <w:r>
      <w:rPr>
        <w:rFonts w:cs="Tahoma" w:ascii="Tahoma" w:hAnsi="Tahoma"/>
        <w:sz w:val="8"/>
      </w:rPr>
    </w:r>
  </w:p>
  <w:tbl>
    <w:tblPr>
      <w:tblW w:w="98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0"/>
      <w:gridCol w:w="3276"/>
      <w:gridCol w:w="3276"/>
    </w:tblGrid>
    <w:tr>
      <w:trPr/>
      <w:tc>
        <w:tcPr>
          <w:tcW w:w="32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 xml:space="preserve">Confeccionó: </w:t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Footer"/>
            <w:rPr/>
          </w:pPr>
          <w:r>
            <w:rPr/>
            <w:t>Ing. Néstor A. BOTTA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Verific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Aprobó: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9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9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 xml:space="preserve">ANALISIS ESTADISTICO DE LOS RESULTADOS DE LOS MUESTREOS DE </w:t>
            <w:tab/>
            <w:tab/>
            <w:tab/>
            <w:tab/>
            <w:t>CONTAMINANTES EN AMBIENTES DE TRABAJO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9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 xml:space="preserve">ANALISIS ESTADISTICO DE LOS RESULTADOS DE LOS MUESTREOS DE </w:t>
            <w:tab/>
            <w:tab/>
            <w:tab/>
            <w:tab/>
            <w:t>CONTAMINANTES EN AMBIENTES DE TRABAJO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  <w:tbl>
    <w:tblPr>
      <w:tblW w:w="976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0"/>
    </w:tblGrid>
    <w:tr>
      <w:trPr>
        <w:trHeight w:val="385" w:hRule="atLeast"/>
      </w:trPr>
      <w:tc>
        <w:tcPr>
          <w:tcW w:w="97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Header"/>
            <w:rPr/>
          </w:pPr>
          <w:r>
            <w:rPr>
              <w:b/>
              <w:bCs/>
            </w:rPr>
            <w:t xml:space="preserve">AUTORIZA:      </w:t>
          </w:r>
          <w:r>
            <w:rPr/>
            <w:t>[a completar]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6:00Z</dcterms:created>
  <dc:creator>Sistemas Manufactura</dc:creator>
  <dc:description/>
  <dc:language>en-US</dc:language>
  <cp:lastModifiedBy>Nestor BOTTA</cp:lastModifiedBy>
  <cp:lastPrinted>1999-02-02T09:38:00Z</cp:lastPrinted>
  <dcterms:modified xsi:type="dcterms:W3CDTF">2002-11-28T12:36:00Z</dcterms:modified>
  <cp:revision>2</cp:revision>
  <dc:subject/>
  <dc:title>DETERMINACION DE PARTICULAS RESPIRABLES</dc:title>
</cp:coreProperties>
</file>