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OL DE EMPRESAS CONTRATISTAS Y/O PRESTADORAS DE SERVICI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objeto del presente es establecer las pautas para el control de las Empresas Contratistas y/o Prestadoras de Servicios con el objetivo de verificar el cumplimiento de la normativa de Seguridad e Higiene Labo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IDADES</w:t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HyMA:</w:t>
        <w:tab/>
      </w:r>
      <w:r>
        <w:rPr>
          <w:rFonts w:cs="Arial" w:ascii="Arial" w:hAnsi="Arial"/>
        </w:rPr>
        <w:t>Realizar las inspecciones establecidas por el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formar al responsable de la empresa contratista las novedades detect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olicitar y tramitar sanciones a las empresas y/o su personal con problemas de segurida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ectores:</w:t>
        <w:tab/>
      </w:r>
      <w:r>
        <w:rPr>
          <w:rFonts w:cs="Arial" w:ascii="Arial" w:hAnsi="Arial"/>
        </w:rPr>
        <w:t xml:space="preserve">Respectar y hacer cumplir todas las normas de seguridad e higiene para empresas </w:t>
        <w:tab/>
        <w:tab/>
        <w:tab/>
        <w:t>contratistas y/o prestadoras de serv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Solicitar sanciones a las empresas y/o su personal con problemas de segu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CIONES Y ABREVIATU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HyMA: </w:t>
      </w:r>
      <w:r>
        <w:rPr>
          <w:rFonts w:cs="Arial" w:ascii="Arial" w:hAnsi="Arial"/>
        </w:rPr>
        <w:t>Seguridad, Higiene y Med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serán realizados por personal del área de SHyMA; esto no implica exclusividad en el tema, siendo responsabilidad de todos los Mandos Medios de la Planta el hacer cumplir y velar por la seguridad, informando inmediatamente de cualquier anormalidad detect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personal del área de SHyMA al momento de realizar las inspecciones deberá estar acompañado por personal operativo de planta de cuaquier nivel jerácquico y/o del área de Mantenimi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deberán ser realizados en cualquier momento del día mientras se realizan los trabajos habituales de seguridad e higiene en plan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caso que la anormalidad detectada implique el tomar sanciones en forma inmediata está será comunicada al Jefe del Sect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retiro de un Empresa Contratista de la Planta, sea temporaria o permanente, deberá estar avalada por la Gerencia de Planta, siendo responsabilidad del área de SHyMA el elevar todos los antecedentes necesarios para la evaluación del ca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documentación generada como motivo del presente deberá ser archivada en forma permanente en el legajo de cad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>
          <w:szCs w:val="20"/>
        </w:rPr>
      </w:pPr>
      <w:r>
        <w:rPr>
          <w:szCs w:val="20"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oindependiente2"/>
        <w:rPr/>
      </w:pPr>
      <w:r>
        <w:rPr>
          <w:b/>
          <w:bCs/>
          <w:szCs w:val="20"/>
        </w:rPr>
        <w:t>Anexo I:</w:t>
      </w:r>
      <w:r>
        <w:rPr>
          <w:szCs w:val="20"/>
        </w:rPr>
        <w:t xml:space="preserve"> Parte Diario de Control de Empresas Contratist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CONTROL DE EMPRESAS CONTRATISTAS Y/O PRESTADORAS DE SERVICIOS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CONTROL DE EMPRESAS CONTRATISTAS Y/O PRESTADORAS DE SERVICIOS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St2z0">
    <w:name w:val="WW8NumSt2z0"/>
    <w:qFormat/>
    <w:rPr>
      <w:b/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7z0">
    <w:name w:val="WW8NumSt17z0"/>
    <w:qFormat/>
    <w:rPr>
      <w:b/>
      <w:i w:val="false"/>
    </w:rPr>
  </w:style>
  <w:style w:type="character" w:styleId="WW8NumSt18z0">
    <w:name w:val="WW8NumSt18z0"/>
    <w:qFormat/>
    <w:rPr>
      <w:b/>
      <w:i w:val="false"/>
    </w:rPr>
  </w:style>
  <w:style w:type="character" w:styleId="WW8NumSt24z0">
    <w:name w:val="WW8NumSt24z0"/>
    <w:qFormat/>
    <w:rPr>
      <w:b/>
      <w:i w:val="false"/>
    </w:rPr>
  </w:style>
  <w:style w:type="character" w:styleId="WW8NumSt29z0">
    <w:name w:val="WW8NumSt29z0"/>
    <w:qFormat/>
    <w:rPr>
      <w:b/>
      <w:i w:val="false"/>
    </w:rPr>
  </w:style>
  <w:style w:type="character" w:styleId="WW8NumSt30z0">
    <w:name w:val="WW8NumSt30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3:56:00Z</dcterms:created>
  <dc:creator>Sistemas Manufactura</dc:creator>
  <dc:description/>
  <dc:language>en-US</dc:language>
  <cp:lastModifiedBy>Nestor BOTTA</cp:lastModifiedBy>
  <cp:lastPrinted>1998-11-27T15:52:00Z</cp:lastPrinted>
  <dcterms:modified xsi:type="dcterms:W3CDTF">2002-11-26T13:56:00Z</dcterms:modified>
  <cp:revision>2</cp:revision>
  <dc:subject/>
  <dc:title>REQUISITOS PARA EL INGRESO DE FIRMAS CONTRATADAS O PRESTADORAS DE SERVICIOS</dc:title>
</cp:coreProperties>
</file>