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146050</wp:posOffset>
                </wp:positionV>
                <wp:extent cx="6217920" cy="868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686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5pt;margin-top:-11.5pt;width:489.55pt;height:683.9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b/>
          <w:u w:val="single"/>
        </w:rPr>
        <w:t>PARTE DIARIO CONTROL DE EMPRESAS CONTRATISTAS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(F-ABXX-YYY-01)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mpresa:  ___________________________________________</w:t>
        <w:tab/>
        <w:t>Fecha: 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ugar de Inspección:  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rabajo: 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ermiso de Trabajo Nro.: _____________</w:t>
        <w:tab/>
        <w:t>Autoriza: 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servaciones sobre el Permiso de Trabajo: 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bservaciones Generales:  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laració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ccion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ibido Empresa Contrat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w="12240" w:h="15840"/>
      <w:pgMar w:left="1418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-MO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00:00Z</dcterms:created>
  <dc:creator>Ing. Botta Nestor</dc:creator>
  <dc:description>LOGO MOLINOS PLANTA SANTA CLARA</dc:description>
  <dc:language>en-US</dc:language>
  <cp:lastModifiedBy>Nestor BOTTA</cp:lastModifiedBy>
  <cp:lastPrinted>1999-03-19T14:13:00Z</cp:lastPrinted>
  <dcterms:modified xsi:type="dcterms:W3CDTF">2002-11-26T14:00:00Z</dcterms:modified>
  <cp:revision>2</cp:revision>
  <dc:subject/>
  <dc:title>LOGO MOLINOS PLANTA SANTA CLARA</dc:title>
</cp:coreProperties>
</file>