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ARTE CONTROL OBRADORES CONTRATISTAS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Equipo Empresa: _______________________________________________________ Fecha: 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xtintor: 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tiquín Primeros Auxilios: 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gua Potable: 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año: 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ablero Eléctrico Principal: 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nstalación Eléctrica: 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luminación: 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rden y Limpieza: 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áquinas Herramientas: 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rea de Tubos: 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quipos p/Trabajo en Altura: 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ables, Eslingas y Accesorios: 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scaleras: 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ablones p/Andamios: 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erramientas de Mano: 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Obsevaciones: 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8"/>
      </w:tblGrid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zos de adecuación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Fir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laración</w:t>
            </w:r>
          </w:p>
        </w:tc>
      </w:tr>
      <w:tr>
        <w:trPr>
          <w:trHeight w:val="5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peccionó SHy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peccionó Mante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ib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418" w:right="1418" w:gutter="0" w:header="0" w:top="1134" w:footer="0" w:bottom="1134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-M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35:00Z</dcterms:created>
  <dc:creator>Ing. Botta Nestor</dc:creator>
  <dc:description>LOGO MOLINOS PLANTA SANTA CLARA</dc:description>
  <dc:language>en-US</dc:language>
  <cp:lastModifiedBy>Nestor BOTTA</cp:lastModifiedBy>
  <cp:lastPrinted>2000-06-16T10:11:00Z</cp:lastPrinted>
  <dcterms:modified xsi:type="dcterms:W3CDTF">2002-11-27T21:35:00Z</dcterms:modified>
  <cp:revision>2</cp:revision>
  <dc:subject/>
  <dc:title>LOGO MOLINOS PLANTA SANTA CLARA</dc:title>
</cp:coreProperties>
</file>