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SLINGA DE CADENA 3 Tn (standart del taller)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la especificación para la eslinga de cadena de 3 Tn a usar como standart para el talle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CANC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aller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ARROLLO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códigos son sobre la base del catálogo de la casa RUD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linga de cadena en configuración “H1/Eslinga de 1 ramal” Calidad Grado 8.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96415" cy="195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figuración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400"/>
        <w:gridCol w:w="2399"/>
        <w:gridCol w:w="2400"/>
      </w:tblGrid>
      <w:tr>
        <w:trPr>
          <w:trHeight w:val="35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nch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labón maestr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en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ortado</w:t>
            </w:r>
          </w:p>
        </w:tc>
      </w:tr>
      <w:tr>
        <w:trPr>
          <w:trHeight w:val="1915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H-10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2050" cy="781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-18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2050" cy="781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x 30 x ZZ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Z = cantidad de metros a pedir)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845" cy="472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-10 (opcional)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2050" cy="781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Confeccion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/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0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ESLINGA DE CADENA 3 Tn (standart del taller)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630"/>
      <w:gridCol w:w="1"/>
      <w:gridCol w:w="1555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/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249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Heading5"/>
            <w:rPr/>
          </w:pPr>
          <w:r>
            <w:rPr/>
            <w:t>EMPRESA:</w:t>
            <w:tab/>
          </w:r>
        </w:p>
      </w:tc>
      <w:tc>
        <w:tcPr>
          <w:tcW w:w="15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24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</w:p>
      </w:tc>
      <w:tc>
        <w:tcPr>
          <w:tcW w:w="1559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ESLINGA DE CADENA 3 Tn (standart del taller)</w:t>
          </w:r>
        </w:p>
      </w:tc>
    </w:tr>
  </w:tbl>
  <w:p>
    <w:pPr>
      <w:pStyle w:val="Header"/>
      <w:rPr/>
    </w:pPr>
    <w:r>
      <w:rPr/>
      <w:t>}</w:t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 xml:space="preserve">AUTORIZA:     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FFFF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bCs/>
      <w:color w:val="FFFFFF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13" w:right="113" w:hanging="0"/>
      <w:jc w:val="center"/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2:52:00Z</dcterms:created>
  <dc:creator>Sistemas Manufactura</dc:creator>
  <dc:description/>
  <dc:language>en-US</dc:language>
  <cp:lastModifiedBy>Nestor BOTTA</cp:lastModifiedBy>
  <cp:lastPrinted>1998-04-27T16:58:00Z</cp:lastPrinted>
  <dcterms:modified xsi:type="dcterms:W3CDTF">2003-10-13T22:54:00Z</dcterms:modified>
  <cp:revision>4</cp:revision>
  <dc:subject/>
  <dc:title>CONFECCIÓN, CODIFICACIÓN, MODIFICACIÓN, DISTRIBUCIÓN Y CONTROL DE DOCUMENTOS</dc:title>
</cp:coreProperties>
</file>