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ICIO DE OBRA, LEJAGO TÉCNICO Y PLAN DE SEGUR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BJETIV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ablecer las pautas que deberán seguir las firmas contratadas o prestadoras de servicios vinculadas a la actividad de la construcción, en los temas relacionados con el Servicio de Seguridad e Higiene Laboral.</w:t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r>
        <w:rPr/>
        <w:t>ALCANC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das las firmas Contratadas o prestadoras de servicios vinculadas a la actividad de la construcción.</w:t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BREVIATURAS Y DEFINIC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Cs w:val="24"/>
        </w:rPr>
        <w:t xml:space="preserve">SHyMA: </w:t>
      </w:r>
      <w:r>
        <w:rPr>
          <w:rFonts w:cs="Arial" w:ascii="Arial" w:hAnsi="Arial"/>
          <w:szCs w:val="24"/>
        </w:rPr>
        <w:t>Seguridad, Higiene y Medio Ambiente</w:t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r>
        <w:rPr/>
        <w:t>RESPONSABILIDADES</w:t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Cs w:val="24"/>
        </w:rPr>
        <w:t>Del área Contratante:</w:t>
      </w:r>
      <w:r>
        <w:rPr>
          <w:rFonts w:cs="Arial" w:ascii="Arial" w:hAnsi="Arial"/>
          <w:szCs w:val="24"/>
        </w:rPr>
        <w:t xml:space="preserve"> </w:t>
        <w:tab/>
        <w:t>Informar de las normas internas a las empresas que coticen trabajos.</w:t>
      </w:r>
    </w:p>
    <w:p>
      <w:pPr>
        <w:pStyle w:val="Normal"/>
        <w:spacing w:lineRule="atLeast" w:line="240"/>
        <w:ind w:left="21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ificar que los trabajos que se autorizan a realizar dentro de planta a las empresas contratadas respondan a la documentación presentada y aprobada.</w:t>
      </w:r>
    </w:p>
    <w:p>
      <w:pPr>
        <w:pStyle w:val="Normal"/>
        <w:spacing w:lineRule="atLeast" w:line="240"/>
        <w:ind w:left="2115" w:hanging="2115"/>
        <w:jc w:val="both"/>
        <w:rPr/>
      </w:pPr>
      <w:r>
        <w:rPr>
          <w:rFonts w:cs="Arial" w:ascii="Arial" w:hAnsi="Arial"/>
          <w:b/>
          <w:bCs/>
          <w:szCs w:val="24"/>
        </w:rPr>
        <w:t>Del área de SHyMA:</w:t>
      </w:r>
      <w:r>
        <w:rPr>
          <w:rFonts w:cs="Arial" w:ascii="Arial" w:hAnsi="Arial"/>
          <w:szCs w:val="24"/>
        </w:rPr>
        <w:tab/>
        <w:t>Dar aprobación definitiva a todos los legajos técnicos y planes de seguridad y verificar el correcto inicio de obra.</w:t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ESARROLLO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BRAS NUEVAS O GRANDES MANTENIMIENTO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NICIO DE OBR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r el certificado de inicio de obra con sello de recibido por parte de la ART, antes del inicio de la obr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LEGAJO TÉCNICO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tes de dar inicio a la obra se deberá dar cumplimiento con la presentación del legajo técnico, el mismo estará compuesto como mínimo por los siguientes ítem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moria descriptiva de la obr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prevención de accidentes y enfermedades profesionales de acuerdo a los riesgos previstos en cada etapa de obra (se lo completará con planos o esquemas si fuera necesario).</w:t>
      </w:r>
    </w:p>
    <w:p>
      <w:pPr>
        <w:pStyle w:val="Textoindependiente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escripción de la obra y sus etapas constructivas con fechas probables de ejecución.</w:t>
      </w:r>
    </w:p>
    <w:p>
      <w:pPr>
        <w:pStyle w:val="Textoindependiente2"/>
        <w:numPr>
          <w:ilvl w:val="0"/>
          <w:numId w:val="4"/>
        </w:numPr>
        <w:rPr/>
      </w:pPr>
      <w:r>
        <w:rPr/>
        <w:t>Cronograma de obra con indicación de todas las etapas; en cada etapa de la obra de deberá indicar: descripción de peligros generales y específicos con evaluación y medidas preventivas para cada caso; indicación de la cantidad de personal afectado y especificación de equipamiento a utilizar.</w:t>
      </w:r>
    </w:p>
    <w:p>
      <w:pPr>
        <w:pStyle w:val="Textoindependiente2"/>
        <w:numPr>
          <w:ilvl w:val="0"/>
          <w:numId w:val="4"/>
        </w:numPr>
        <w:rPr>
          <w:rFonts w:eastAsia="Arial"/>
          <w:szCs w:val="18"/>
        </w:rPr>
      </w:pPr>
      <w:r>
        <w:rPr>
          <w:rFonts w:eastAsia="Arial"/>
          <w:szCs w:val="18"/>
        </w:rPr>
        <w:t>Nómina del personal que trabajará en la obra, este ítem deberá ser actualizado inmediatamente, en casos de altas o baja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cedimiento para casos de accidentes de trabaj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rma sobre uso de los elementos de protección personal y protección colectiv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Arial" w:ascii="Arial" w:hAnsi="Arial"/>
        </w:rPr>
        <w:t>Programa de capacitación en materia de Higiene y Segurida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stro de evaluaciones efectuadas por el servicio de Higiene y Seguridad, donde se asentarán las visitas y las mediciones de contaminant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bilitación de libro de registro, donde se dejarán asentadas las observaciones efectuadas por el servicio de Higiene y Seguridad, las visitas y las mediciones de contaminant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grama del Servicio de Higiene y Segurida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onograma de visitas del Servicio de Seguridad e Higien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Cs w:val="18"/>
        </w:rPr>
      </w:pPr>
      <w:r>
        <w:rPr>
          <w:rFonts w:cs="Arial" w:ascii="Arial" w:hAnsi="Arial"/>
        </w:rPr>
        <w:t>Plano o esquema del obrador y servicios auxiliar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"/>
          <w:vanish/>
          <w:szCs w:val="24"/>
        </w:rPr>
      </w:pPr>
      <w:r>
        <w:rPr>
          <w:rFonts w:eastAsia="Arial" w:cs="Arial" w:ascii="Arial" w:hAnsi="Arial"/>
          <w:szCs w:val="18"/>
        </w:rPr>
        <w:t>Identificación de la Empresa, del Establecimiento y de la Aseguradora.</w:t>
      </w:r>
    </w:p>
    <w:p>
      <w:pPr>
        <w:pStyle w:val="Normal"/>
        <w:jc w:val="both"/>
        <w:rPr>
          <w:rFonts w:ascii="Arial" w:hAnsi="Arial" w:eastAsia="Arial" w:cs="Arial"/>
          <w:vanish/>
          <w:szCs w:val="18"/>
        </w:rPr>
      </w:pPr>
      <w:r>
        <w:rPr>
          <w:rFonts w:eastAsia="Arial" w:cs="Arial" w:ascii="Arial" w:hAnsi="Arial"/>
          <w:vanish/>
          <w:szCs w:val="18"/>
        </w:rPr>
      </w:r>
    </w:p>
    <w:p>
      <w:pPr>
        <w:pStyle w:val="Normal"/>
        <w:jc w:val="both"/>
        <w:rPr>
          <w:rFonts w:ascii="Arial" w:hAnsi="Arial" w:eastAsia="Arial Unicode MS" w:cs="Arial"/>
          <w:vanish/>
          <w:szCs w:val="24"/>
        </w:rPr>
      </w:pPr>
      <w:r>
        <w:rPr>
          <w:rFonts w:eastAsia="Arial Unicode MS" w:cs="Arial" w:ascii="Arial" w:hAnsi="Arial"/>
          <w:vanish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"/>
          <w:vanish/>
          <w:szCs w:val="24"/>
        </w:rPr>
      </w:pPr>
      <w:r>
        <w:rPr>
          <w:rFonts w:eastAsia="Arial" w:cs="Arial" w:ascii="Arial" w:hAnsi="Arial"/>
          <w:szCs w:val="18"/>
        </w:rPr>
        <w:t>Fecha de confección del Programa de Seguridad.</w:t>
      </w:r>
    </w:p>
    <w:p>
      <w:pPr>
        <w:pStyle w:val="Normal"/>
        <w:jc w:val="both"/>
        <w:rPr>
          <w:rFonts w:ascii="Arial" w:hAnsi="Arial" w:eastAsia="Arial" w:cs="Arial"/>
          <w:vanish/>
          <w:szCs w:val="18"/>
        </w:rPr>
      </w:pPr>
      <w:r>
        <w:rPr>
          <w:rFonts w:eastAsia="Arial" w:cs="Arial" w:ascii="Arial" w:hAnsi="Arial"/>
          <w:vanish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El Legajo Técnico deberá estar </w:t>
      </w:r>
      <w:r>
        <w:rPr>
          <w:rFonts w:eastAsia="Arial" w:cs="Arial" w:ascii="Arial" w:hAnsi="Arial"/>
          <w:szCs w:val="18"/>
        </w:rPr>
        <w:t>firmado por el Empleador, el Director de Obra y el Responsable de Higiene y Seguridad en el Trabajo, y será aprobado, por un profesional en Higiene y Seguridad de la Aseguradora.</w:t>
      </w:r>
    </w:p>
    <w:p>
      <w:pPr>
        <w:pStyle w:val="Normal"/>
        <w:jc w:val="both"/>
        <w:rPr>
          <w:rFonts w:ascii="Arial" w:hAnsi="Arial" w:eastAsia="Arial" w:cs="Arial"/>
          <w:szCs w:val="16"/>
        </w:rPr>
      </w:pPr>
      <w:r>
        <w:rPr>
          <w:rFonts w:eastAsia="Arial" w:cs="Arial" w:ascii="Arial" w:hAnsi="Arial"/>
          <w:szCs w:val="16"/>
        </w:rPr>
        <w:t xml:space="preserve">Para poder dar por aprobado el Plan de seguridad el mismo deberá contener el plan de visitas de la ART. </w:t>
      </w:r>
    </w:p>
    <w:p>
      <w:pPr>
        <w:pStyle w:val="Normal"/>
        <w:jc w:val="both"/>
        <w:rPr>
          <w:rFonts w:ascii="Arial" w:hAnsi="Arial" w:eastAsia="Arial" w:cs="Arial"/>
          <w:szCs w:val="16"/>
        </w:rPr>
      </w:pPr>
      <w:r>
        <w:rPr>
          <w:rFonts w:eastAsia="Arial" w:cs="Arial" w:ascii="Arial" w:hAnsi="Arial"/>
          <w:szCs w:val="16"/>
        </w:rPr>
        <w:t>Para que el Legajo Técnico sea considerado válido por La Empresa, éste deberá estar aprobado por el área de SHyMA.</w:t>
      </w:r>
    </w:p>
    <w:p>
      <w:pPr>
        <w:pStyle w:val="Normal"/>
        <w:jc w:val="both"/>
        <w:rPr>
          <w:rFonts w:ascii="Arial" w:hAnsi="Arial" w:eastAsia="Arial" w:cs="Arial"/>
          <w:szCs w:val="16"/>
        </w:rPr>
      </w:pPr>
      <w:r>
        <w:rPr>
          <w:rFonts w:eastAsia="Arial" w:cs="Arial" w:ascii="Arial" w:hAnsi="Arial"/>
          <w:szCs w:val="16"/>
        </w:rPr>
        <w:t xml:space="preserve">No serán considerados válidos por La Empresa, aquellos Legajos Técnicos cuyo </w:t>
      </w:r>
      <w:r>
        <w:rPr>
          <w:rFonts w:eastAsia="Arial" w:cs="Arial" w:ascii="Arial" w:hAnsi="Arial"/>
          <w:szCs w:val="18"/>
        </w:rPr>
        <w:t>Director de Obra y el Responsable de Higiene y Seguridad en el Trabajo no hayan realizado una visita previa con el área de SHyMA para coordinar actividades y realizar in-situ un análisis de los peligros.</w:t>
      </w:r>
    </w:p>
    <w:p>
      <w:pPr>
        <w:pStyle w:val="Normal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uando exista un Contratista Principal éste deberá coordinar un Programa de Seguridad Único para toda la obra, que deberá contemplar todas las tareas que fueren a realizarse, tanto por parte de su personal como también del personal de las empresas subcontratadas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s empresas subcontratistas deberán realizar su Legajo Técnico en base a este Programa Unico de Seguridad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Cs w:val="24"/>
        </w:rPr>
        <w:t xml:space="preserve">El Contratista Principal o quien La Empresa [xxxx] designe, </w:t>
      </w:r>
      <w:r>
        <w:rPr>
          <w:rFonts w:cs="Arial" w:ascii="Arial" w:hAnsi="Arial"/>
        </w:rPr>
        <w:t>deberá llevar a cabo las acciones de coordinación de higiene y seguridad, durante todo el tiempo que dure la ejecución de la obra, implementando obligatoriamente un Servicio de Higiene y Seguridad acorde a lo normado en el artículo 15 del Decreto 911/96, sus modificaciones y/o actualizaciones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stado de Acciones Primarias que deberán realizar los servicios de higiene y seguridad, para cumplir con las acciones de coordinación previstas en el artículo precedente.</w:t>
      </w:r>
    </w:p>
    <w:p>
      <w:pPr>
        <w:pStyle w:val="Normal"/>
        <w:ind w:left="40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gir el cumplimiento de las Resoluciones SRT 51/97 y 35/98, para su propia empresa y para contratistas y/o subcontratistas de la obra en construcción. Documentar estas actividades en el Legajo Técnic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gir a los contratistas y/o subcontratistas de la obra el cumplimiento de la Resolución SRT 231/96. Documentar estas actividades en el Legajo Técnic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rdinar la coherencia y adecuación de los Programas de Seguridad de los distintos contratistas y/o subcontratistas, incluyendo el accionar de los Servicios de Higiene y Seguridad de los mismos. Documentar estas actividades en el Legajo Técnic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ditar y exigir a los contratistas y/o subcontratistas de la obra el cumplimiento de lo establecido en los Programas de Seguridad y en el Decreto 911/96. Documentar esta actividad en el Legajo Técnic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rdinar las acciones de prevención en caso de trabajo simultáneo de varios contratistas y/o subcontratistas. Documentar estas actividades en el Legajo Técnic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juntar al Legajo Técnico, las copias de las Constancias de Visitas de las ART de los contratistas y/o subcontratistas, siguiendo el lineamiento de la Resolución SRT 35/98, y adoptar las acciones correctivas, en caso de que las mismas evidencien desvíos respecto al cumplimiento de los Programas de Seguridad o la legislación vigente de Higiene y Seguridad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ificación del cumplimiento de implementación de los Servicios de Medicina y de Higiene y Seguridad del Trabajo de los contratistas y subcontratistas y de todas las obligaciones de ambos servicios. </w:t>
      </w:r>
    </w:p>
    <w:p>
      <w:pPr>
        <w:pStyle w:val="Normal"/>
        <w:ind w:left="405" w:hanging="0"/>
        <w:jc w:val="both"/>
        <w:rPr>
          <w:rFonts w:ascii="Arial" w:hAnsi="Arial" w:eastAsia="Arial Unicode MS" w:cs="Arial"/>
          <w:vanish/>
          <w:szCs w:val="24"/>
          <w:lang w:val="es-ES"/>
        </w:rPr>
      </w:pPr>
      <w:r>
        <w:rPr>
          <w:rFonts w:eastAsia="Arial Unicode MS" w:cs="Arial" w:ascii="Arial" w:hAnsi="Arial"/>
          <w:vanish/>
          <w:szCs w:val="24"/>
          <w:lang w:val="es-ES"/>
        </w:rPr>
      </w:r>
    </w:p>
    <w:p>
      <w:pPr>
        <w:pStyle w:val="Normal"/>
        <w:ind w:left="405" w:hanging="0"/>
        <w:jc w:val="both"/>
        <w:rPr>
          <w:rFonts w:ascii="Arial" w:hAnsi="Arial" w:eastAsia="Arial Unicode MS" w:cs="Arial"/>
          <w:vanish/>
          <w:szCs w:val="24"/>
          <w:lang w:val="es-ES"/>
        </w:rPr>
      </w:pPr>
      <w:r>
        <w:rPr>
          <w:rFonts w:eastAsia="Arial Unicode MS" w:cs="Arial" w:ascii="Arial" w:hAnsi="Arial"/>
          <w:vanish/>
          <w:szCs w:val="24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BRAS REPETITIVAS Y DE CORTA DURACIÓN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oindependiente2"/>
        <w:rPr/>
      </w:pPr>
      <w:r>
        <w:rPr/>
        <w:t>Defínase como obra de carácter repetitiva y de corta duración, la que realiza un empleador siguiendo siempre el mismo procedimiento de trabajo y en el mismo lugar de trabajo, y cuyo tiempo de ejecución no exceda los siete (7) días corridos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nicio de Obr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r el certificado de inicio de obra con sello de recibido por parte de la ART, antes del inicio de la obr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ograma de Seguridad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tes de dar inicio a los trabajos se deberá dar cumplimiento con la presentación del legajo técnico, el mismo estará compuesto como mínimo por los siguientes ítem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Arial Unicode MS" w:cs="Arial"/>
          <w:vanish/>
          <w:szCs w:val="24"/>
        </w:rPr>
      </w:pPr>
      <w:r>
        <w:rPr>
          <w:rFonts w:cs="Arial" w:ascii="Arial" w:hAnsi="Arial"/>
          <w:szCs w:val="24"/>
        </w:rPr>
        <w:t xml:space="preserve">Identificación del Programa de Seguridad como "de obra repetitiva y de corta duración"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Arial Unicode MS" w:cs="Arial"/>
          <w:vanish/>
          <w:szCs w:val="24"/>
        </w:rPr>
      </w:pPr>
      <w:r>
        <w:rPr>
          <w:rFonts w:eastAsia="Arial" w:cs="Arial" w:ascii="Arial" w:hAnsi="Arial"/>
          <w:szCs w:val="18"/>
        </w:rPr>
        <w:t>Identificación de la Empresa, del Establecimiento y de la Aseguradora.</w:t>
      </w:r>
    </w:p>
    <w:p>
      <w:pPr>
        <w:pStyle w:val="Normal"/>
        <w:jc w:val="both"/>
        <w:rPr>
          <w:rFonts w:ascii="Arial" w:hAnsi="Arial" w:eastAsia="Arial" w:cs="Arial"/>
          <w:vanish/>
          <w:szCs w:val="18"/>
        </w:rPr>
      </w:pPr>
      <w:r>
        <w:rPr>
          <w:rFonts w:eastAsia="Arial" w:cs="Arial" w:ascii="Arial" w:hAnsi="Arial"/>
          <w:vanish/>
          <w:szCs w:val="18"/>
        </w:rPr>
      </w:r>
    </w:p>
    <w:p>
      <w:pPr>
        <w:pStyle w:val="Normal"/>
        <w:jc w:val="both"/>
        <w:rPr>
          <w:rFonts w:ascii="Arial" w:hAnsi="Arial" w:eastAsia="Arial Unicode MS" w:cs="Arial"/>
          <w:vanish/>
          <w:szCs w:val="24"/>
        </w:rPr>
      </w:pPr>
      <w:r>
        <w:rPr>
          <w:rFonts w:eastAsia="Arial Unicode MS" w:cs="Arial" w:ascii="Arial" w:hAnsi="Arial"/>
          <w:vanish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Arial Unicode MS" w:cs="Arial"/>
          <w:vanish/>
          <w:szCs w:val="24"/>
        </w:rPr>
      </w:pPr>
      <w:r>
        <w:rPr>
          <w:rFonts w:eastAsia="Arial Unicode MS" w:cs="Arial" w:ascii="Arial" w:hAnsi="Arial"/>
          <w:vanish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18"/>
        </w:rPr>
        <w:t>Fecha de confección del Programa de Seguridad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ómina del personal que trabajará, este ítem deberá ser actualizado inmediatamente, en casos de altas o baja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pción de las tarea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cedimientos de trabaj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ligros generales y específicos para cada trabaj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cedimiento para casos de accidentes de trabaj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rma sobre uso de los elementos de protección personal y protección colectiv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grama de capacitación en materia de Higiene y Seguridad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bilitación de libro de registro, donde se dejarán asentadas las observaciones efectuadas por el servicio de Higiene y Seguridad, las visitas y las mediciones de contaminante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grama del Servicio de Higiene y Seguridad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</w:rPr>
        <w:t>Organización de la seguridad (cursos, recomendaciones, entrega de EPP; etc.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ronograma de visitas del Servicio de Seguridad e Higien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no o esquema del obrador y servicios auxiliare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</w:rPr>
        <w:t>Indicación concreta de los sitios que se destinen al uso de talleres fijos y/o campamentos.</w:t>
      </w:r>
    </w:p>
    <w:p>
      <w:pPr>
        <w:pStyle w:val="Textoindependiente2"/>
        <w:numPr>
          <w:ilvl w:val="1"/>
          <w:numId w:val="2"/>
        </w:numPr>
        <w:rPr/>
      </w:pPr>
      <w:r>
        <w:rPr/>
        <w:t xml:space="preserve">Descripción del procedimiento administrativo por el cual se le asigna las tareas a las diferentes cuadrillas o grupos de trabajo, el momento de inicio y finalización prevista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ontendrá la firma del Responsable Técnico y del Responsable del Servicio de Higiene y Seguridad en el Trabajo de la contratad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dicará una forma efectiva de comunicación con el responsable del servicio de higiene y seguridad o responsable técnico de la empresa, para que la ART pueda obtener información sobre los lugares de trabajo y sus fechas de inicio y duración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es-ES"/>
        </w:rPr>
      </w:pPr>
      <w:r>
        <w:rPr>
          <w:rFonts w:cs="Arial" w:ascii="Arial" w:hAnsi="Arial"/>
          <w:b/>
          <w:bCs/>
          <w:color w:val="000000"/>
          <w:szCs w:val="24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"/>
          <w:b/>
          <w:b/>
          <w:bCs/>
          <w:vanish/>
          <w:szCs w:val="24"/>
          <w:lang w:val="es-ES"/>
        </w:rPr>
      </w:pPr>
      <w:r>
        <w:rPr>
          <w:rFonts w:eastAsia="Arial Unicode MS" w:cs="Arial" w:ascii="Arial" w:hAnsi="Arial"/>
          <w:b/>
          <w:bCs/>
          <w:vanish/>
          <w:szCs w:val="24"/>
          <w:lang w:val="es-ES"/>
        </w:rPr>
      </w:r>
    </w:p>
    <w:p>
      <w:pPr>
        <w:pStyle w:val="Textoindependiente2"/>
        <w:rPr/>
      </w:pPr>
      <w:r>
        <w:rPr/>
        <w:t xml:space="preserve">El programa de seguridad deberá ser aprobar y firmado </w:t>
      </w:r>
      <w:r>
        <w:rPr>
          <w:rFonts w:eastAsia="Arial"/>
          <w:szCs w:val="18"/>
        </w:rPr>
        <w:t>por un profesional en higiene y seguridad de la Aseguradora. D</w:t>
      </w:r>
      <w:r>
        <w:rPr/>
        <w:t>icha aprobación para el caso de los trabajos repetitivos y corta duración, tendrá una validez de seis (6) meses, pudiendo extender la vigencia de la validez por un nuevo periodo de la misma duración, previa solicitud y actualización del empleador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APACITACIÓN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n de capacitación básico mínimo para ingresar a trabajar que se le deberá impartir a todo el personal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meros Auxilios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o de Elementos de Protección Personal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o de Matafuegos y Principios de Extinción de Incendios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abajo en altura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rmado de andamios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guridad al Trabajar con Instalaciones Eléctricas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rmas Internas del Contratant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y capacitación específica conforme al tipo de trabajos a desarrollar como ser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o Seguro de Productos Químicos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guridad en el Uso de Material Oxiacetilénico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guridad en el Uso de Soldadoras Eléctricas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abajo en Ambientes Confinado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e listado de cursos no exime a la Empresa Contratado de capacitar a su personal en otros temas relacionados a la seguridad e higiene labor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STRO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oda la documentación generada como motivo del presente deberá ser archivada por el tiempo indefinid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QUISITOS DE CAPACITACIÓN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do la Jefatura y Supervisión de planta deberán estar en conocimiento de la presente norma como así de su aplicació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das las empresas contratada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FERENCIA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y 19.587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creto 911/96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solución SRT 231/96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solución SRT 51/97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solución SRT 35/98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solución SRT 319/9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 xml:space="preserve">Confeccionó: 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/>
          </w:pPr>
          <w:r>
            <w:rPr/>
            <w:t>Ing. Néstor A. BOTTA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4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4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INICIO DE OBRA, LEGAJO TÉCNICO Y PLAN DE SEGURIDAD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4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INICIO DE OBRA, LEGAJO TÉCNICO Y PLAN DE SEGURIDAD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/>
          </w:pPr>
          <w:r>
            <w:rPr>
              <w:b/>
              <w:bCs/>
            </w:rPr>
            <w:t xml:space="preserve">AUTORIZA:      </w:t>
          </w:r>
          <w:r>
            <w:rPr/>
            <w:t>[a completar]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05"/>
      </w:pPr>
      <w:rPr/>
    </w:lvl>
    <w:lvl w:ilvl="1">
      <w:start w:val="1"/>
      <w:numFmt w:val="decimal"/>
      <w:lvlText w:val="%1.%2)"/>
      <w:lvlJc w:val="left"/>
      <w:pPr>
        <w:tabs>
          <w:tab w:val="num" w:pos="810"/>
        </w:tabs>
        <w:ind w:left="810" w:hanging="405"/>
      </w:pPr>
      <w:rPr>
        <w:i w:val="false"/>
        <w:b/>
      </w:rPr>
    </w:lvl>
    <w:lvl w:ilvl="2">
      <w:start w:val="1"/>
      <w:numFmt w:val="decimal"/>
      <w:lvlText w:val="%1.%2)%3."/>
      <w:lvlJc w:val="left"/>
      <w:pPr>
        <w:tabs>
          <w:tab w:val="num" w:pos="1125"/>
        </w:tabs>
        <w:ind w:left="1125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125"/>
        </w:tabs>
        <w:ind w:left="1125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485"/>
        </w:tabs>
        <w:ind w:left="1485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85"/>
        </w:tabs>
        <w:ind w:left="1485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845"/>
        </w:tabs>
        <w:ind w:left="1845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45"/>
        </w:tabs>
        <w:ind w:left="1845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205"/>
        </w:tabs>
        <w:ind w:left="220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)"/>
      <w:lvlJc w:val="left"/>
      <w:pPr>
        <w:tabs>
          <w:tab w:val="num" w:pos="405"/>
        </w:tabs>
        <w:ind w:left="405" w:hanging="405"/>
      </w:pPr>
      <w:rPr>
        <w:i w:val="false"/>
        <w:b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St2z0">
    <w:name w:val="WW8NumSt2z0"/>
    <w:qFormat/>
    <w:rPr>
      <w:b/>
      <w:i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1:00:00Z</dcterms:created>
  <dc:creator>Sistemas Manufactura</dc:creator>
  <dc:description/>
  <dc:language>en-US</dc:language>
  <cp:lastModifiedBy>Nestor BOTTA</cp:lastModifiedBy>
  <cp:lastPrinted>1998-11-27T15:52:00Z</cp:lastPrinted>
  <dcterms:modified xsi:type="dcterms:W3CDTF">2002-11-26T02:03:00Z</dcterms:modified>
  <cp:revision>11</cp:revision>
  <dc:subject/>
  <dc:title>REQUISITOS PARA EL INGRESO DE FIRMAS CONTRATADAS O PRESTADORAS DE SERVICIOS</dc:title>
</cp:coreProperties>
</file>