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E DE INSPECCIÓN DE LOS EQUIPOS OXIACETILENICO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quipo de Empresa:  _______________________ Nro. Equipo: ______ Fecha ___ / ___ / 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"/>
        <w:gridCol w:w="992"/>
        <w:gridCol w:w="1985"/>
        <w:gridCol w:w="567"/>
        <w:gridCol w:w="1134"/>
        <w:gridCol w:w="1984"/>
        <w:gridCol w:w="8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Carro</w:t>
            </w:r>
          </w:p>
        </w:tc>
        <w:tc>
          <w:tcPr>
            <w:tcW w:w="8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n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ado gener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e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denas p/tub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92"/>
        <w:gridCol w:w="1134"/>
        <w:gridCol w:w="2552"/>
        <w:gridCol w:w="850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bos</w:t>
            </w:r>
          </w:p>
        </w:tc>
        <w:tc>
          <w:tcPr>
            <w:tcW w:w="6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ulad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ometro al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</w:tr>
      <w:tr>
        <w:trPr>
          <w:trHeight w:val="4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ometro ba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lvulas segurid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</w:tr>
      <w:tr>
        <w:trPr>
          <w:trHeight w:val="4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razad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uchón segurid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92"/>
        <w:gridCol w:w="1134"/>
        <w:gridCol w:w="2552"/>
        <w:gridCol w:w="850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gueras</w:t>
            </w:r>
          </w:p>
        </w:tc>
        <w:tc>
          <w:tcPr>
            <w:tcW w:w="6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razad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ado Gene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</w:tr>
    </w:tbl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92"/>
        <w:gridCol w:w="1134"/>
        <w:gridCol w:w="2552"/>
        <w:gridCol w:w="850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co / Manopla</w:t>
            </w:r>
          </w:p>
        </w:tc>
        <w:tc>
          <w:tcPr>
            <w:tcW w:w="68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razad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lvulas segurid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</w:tr>
      <w:tr>
        <w:trPr>
          <w:trHeight w:val="4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o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ado Gene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o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0"/>
        <w:gridCol w:w="1134"/>
      </w:tblGrid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74290</wp:posOffset>
                      </wp:positionH>
                      <wp:positionV relativeFrom="paragraph">
                        <wp:posOffset>200025</wp:posOffset>
                      </wp:positionV>
                      <wp:extent cx="348615" cy="391795"/>
                      <wp:effectExtent l="3810" t="317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39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pt,15.75pt" to="230.1pt,4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Autorización para el u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678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701"/>
      </w:tblGrid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lazo adecuación del equ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Observaciones: 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35"/>
        <w:gridCol w:w="3119"/>
      </w:tblGrid>
      <w:tr>
        <w:trPr/>
        <w:tc>
          <w:tcPr>
            <w:tcW w:w="3402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laración</w:t>
            </w:r>
          </w:p>
        </w:tc>
      </w:tr>
      <w:tr>
        <w:trPr>
          <w:trHeight w:val="6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peccionó SHy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peccion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ibi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sectPr>
      <w:type w:val="nextPage"/>
      <w:pgSz w:w="12240" w:h="15840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-MO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7:53:00Z</dcterms:created>
  <dc:creator>Ing. Botta Nestor</dc:creator>
  <dc:description>LOGO MOLINOS PLANTA SANTA CLARA</dc:description>
  <dc:language>en-US</dc:language>
  <cp:lastModifiedBy>Nestor BOTTA</cp:lastModifiedBy>
  <cp:lastPrinted>1999-03-19T14:13:00Z</cp:lastPrinted>
  <dcterms:modified xsi:type="dcterms:W3CDTF">2002-12-07T17:57:00Z</dcterms:modified>
  <cp:revision>3</cp:revision>
  <dc:subject/>
  <dc:title>LOGO MOLINOS PLANTA SANTA CLARA</dc:title>
</cp:coreProperties>
</file>