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PECCIÓN DE LOS EQUIPOS OXIACETILENICO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objeto del presente es establecer las pautas para el control de los equipos oxiacetilénico con el objetivo de verificar el cumplimiento de la normativa de Seguridad e Higiene Laboral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1416" w:hanging="1416"/>
        <w:jc w:val="both"/>
        <w:rPr/>
      </w:pPr>
      <w:r>
        <w:rPr>
          <w:rFonts w:cs="Arial" w:ascii="Arial" w:hAnsi="Arial"/>
          <w:b/>
        </w:rPr>
        <w:t>SHyMA:</w:t>
      </w:r>
      <w:r>
        <w:rPr>
          <w:rFonts w:cs="Arial" w:ascii="Arial" w:hAnsi="Arial"/>
        </w:rPr>
        <w:t xml:space="preserve"> </w:t>
        <w:tab/>
        <w:t>Realizar las inspecciones establecidas por el presente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formar al Jefe de Mantenimiento en forma inmediata de todas las novedades detectadas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conformar el inicio de los trabajos que se deban desarrollar con equipos no aprobados.</w:t>
      </w:r>
    </w:p>
    <w:p>
      <w:pPr>
        <w:pStyle w:val="Normal"/>
        <w:spacing w:lineRule="atLeast" w:line="24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r al responsable de la empresa contratista de todas las novedades detectadas y entregar el informe correspondiente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formar periódicamente los resultados de los controles.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416" w:hanging="1416"/>
        <w:jc w:val="both"/>
        <w:rPr/>
      </w:pPr>
      <w:r>
        <w:rPr>
          <w:rFonts w:cs="Arial" w:ascii="Arial" w:hAnsi="Arial"/>
          <w:b/>
        </w:rPr>
        <w:t>Sectores:</w:t>
        <w:tab/>
      </w:r>
      <w:r>
        <w:rPr>
          <w:rFonts w:cs="Arial" w:ascii="Arial" w:hAnsi="Arial"/>
        </w:rPr>
        <w:t>No autorizar trabajos con equipos no aprobados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formar en caso de detectar equipos en mal estado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plant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CIONES Y ABREVIATUR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HyMA: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rán realizados por personal del área de SHyMA; esto no implica exclusividad en el tema, siendo responsabilidad de todos los Mandos Medios de la Planta el hacer cumplir y velar por la seguridad, informando inmediatamente de cualquier anormalidad detectada. El personal del área de SHyMA realizará los controles acompañados siempre por personal de planta y/o personal del área de Mantenimiento; en caso de tratarse de equipos de Empresas Contratistas, las inspecciones serán realizadas acompañadas por personal de la respectiv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 realizarán como mínimo con frecuencia mens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se realizarán controles durante las conformaciones de los Permisos de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caso que la anormalidad detectada implique el dejar fuera de servicio el equipo; el área de SHyMA deberá colocar sobre éste una TARJETA DE PELIGRO, que indique la no utilización del m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á comunicar al Jefe de Mantenimiento de las acciones tomadas con respecto a los equipos interdict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vez reparado el equipo interdictado, únicamente podrá volver a ser utilizado con la Autorización expresa del Jefe de SHy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el caso de las empresas contratadas se realizarán los mismos controles, debiendo informarse al responsable de la empresa contratada de todas las novedades detectadas y entregar el informe correspond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vez terminada la Auditoria se deberá llenar el informe correspondiente (ver Anexo I), donde se deberá dejar constancia de las anormalidades detectadas, autorización o no para el uso del mismo, y los plazos para realizar las reparaciones menores en caso de que el equipo se autorice para su u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>Anexo I:</w:t>
      </w:r>
      <w:r>
        <w:rPr>
          <w:rFonts w:cs="Arial" w:ascii="Arial" w:hAnsi="Arial"/>
        </w:rPr>
        <w:t xml:space="preserve"> Parte de Inspección de los Equipos Oxiacetilenico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documentación generada como motivo del presente deberá ser archivada en el área de SHyMA por el término de cinco (5)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SPECCIÓN DE LOS EQUIPOS OXIACETILÉNICOS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SPECCIÓN DE LOS EQUIPOS OXIACETILÉNICOS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>
        <w:sz w:val="20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7:39:00Z</dcterms:created>
  <dc:creator>Sistemas Manufactura</dc:creator>
  <dc:description/>
  <dc:language>en-US</dc:language>
  <cp:lastModifiedBy>Nestor BOTTA</cp:lastModifiedBy>
  <cp:lastPrinted>1999-04-28T13:50:00Z</cp:lastPrinted>
  <dcterms:modified xsi:type="dcterms:W3CDTF">2002-12-07T17:46:00Z</dcterms:modified>
  <cp:revision>6</cp:revision>
  <dc:subject/>
  <dc:title>REVISIÓN DE EXTINTORES DE INCENDIO</dc:title>
</cp:coreProperties>
</file>