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VIMIENTO DE MATERIALES EN FORMA MANU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OBJETIV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blecer las pautas generales para el movimiento de materiales en forma manual en forma segura y sin producir daños a la espalda u otra parte del cuerpo humano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LCAN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odo el personal perteneciente a la Empresa, a las Empresas Contratistas y al personal perteneciente a ella, que transitoriamente o permanentemente deban desarrollar actividades dentro del Establecimiento Industrial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REVIATURAS Y DEFINIC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</w:rPr>
        <w:t>SHyMA:</w:t>
      </w:r>
      <w:r>
        <w:rPr>
          <w:rFonts w:cs="Arial" w:ascii="Arial" w:hAnsi="Arial"/>
        </w:rPr>
        <w:t xml:space="preserve"> Area de Seguridad, Higiene y Medio Ambi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ARROLLO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PARACIÓN PARA EL LEVANTA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tes de comenzar a levantar o cargar algo, revise el camino por donde va a pasar para asegurarse de que sus pisadas serán firmes. Sus zapatos deben proporcionarle un buen balance, apoyo y tracció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imine todo obstáculo de su camino, y recuerde dónde se encuentran los obstáculos que no se pueden move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 mucho cuidado, levante levemente el objeto que va a mover, para determinar su peso y centro de grave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LEVANTA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es el paso que causa la mayoría de las heridas a la espalda. Siga estas reglas para efectuar un levantamiento fácil y segur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lóquese frente al objeto y lo más cerca posible al mism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blezca un buen balance y separe los pies levement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óngase en cuclillas, doblando las rodillas. Mantenga su espalda lo más recta y erguida posibl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arre el objeto firmement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iga su abdome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e sus piernas para volver a levantarse, manteniendo la espalda erguid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ce el levantamiento con suavidad y en forma control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A Y DESCARG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 cargar un objeto, agárrelo con firmeza v manténgalo lo más cerca posible al cuerp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tenga su espalda erguid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iga su abdome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ble únicamente las rodilla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empre que le sea posible, coloque las cargas más pesadas a un nivel más alto que el nivel del pis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BAJOS CON PAL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a que su agarre y su balance sean sólid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iga su abdomen mientras levant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tenga la pala cerca al cuerp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ble las rodillas en vez de doblar la espald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e los músculos de sus muslos para volver a incorporars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e su palanca colocando una de sus manos lo más cerca posible a la cuchilla de la pala. Esto le permitirá usar la fuerza de sus brazos y hombros para soportar la carga, en vez de usar la espal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BAJOS CON CARRETILL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pujar una carga es más fácil, para la espalda que el tirar de ella. Al empujar una carretil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téngase cerca de la carg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se incline hacia adelant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e ambos braz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tenga contraídos los músculos del abdom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iene que halar al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lóquese frente al objeto con un pie al menos 30 cm delante del otr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tenga la espalda erguid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ble sus rodillas levement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e con un movimiento unifor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JOS PARA SU SEGURIDAD AL LEVANTA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levante objetos por encima de la cabez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gire el cuerpo al levantar o al descargar objet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pase por encima de ningún obstáculo para levantar una carga. Quite todo lo que esté en su camino o circulo alrededor de los obstácul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tenga un ritmo de trabajo calmado para evitar fatigarse al realizar tareas difíciles por períodos de tiempo prolongad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ga las reglas de segur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trabajos difíciles que requieran levantar cargas, tenga estas opciones en m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sque la ayuda de un compañer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ilice cargadores u otros equipos diseñados para el manejo de  materiales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OSTU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) Posición de P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ite encorvar su espalda, así como el estar erguido con mucha tens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tenga el abdomen, los glúteos y la quijada hacia adentr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tenga sus hombros levemente hacia atrás y su cabeza en alt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 estar de pie por mucho tiempo, mantenga su peso distribuido en forma uniforme y descanse cada pierna alternadament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e un pedesta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) Giro del Cuerp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mayor peligro para su espalda es el girar el cuerpo. En vez de girar el cuerpo, use sus pies para efectuar la rotación. Esto hará que todo su cuerpo gire y no su espalda ún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SITOS DE CAPACIT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ersonal que deberá recibir capacitación en relación al tema del presente procedimiento son los sigui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fes de todos los sectores de plan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pervisores de todos los sectores de plan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o el personal de pla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3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3276" w:leader="none"/>
        <w:tab w:val="right" w:pos="6552" w:leader="none"/>
        <w:tab w:val="left" w:pos="9828" w:leader="none"/>
      </w:tabs>
      <w:rPr>
        <w:rFonts w:ascii="Tahoma" w:hAnsi="Tahoma" w:cs="Tahoma"/>
        <w:sz w:val="8"/>
      </w:rPr>
    </w:pPr>
    <w:r>
      <w:rPr>
        <w:rFonts w:cs="Tahoma" w:ascii="Tahoma" w:hAnsi="Tahoma"/>
        <w:sz w:val="8"/>
      </w:rPr>
    </w:r>
  </w:p>
  <w:tbl>
    <w:tblPr>
      <w:tblW w:w="98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0"/>
      <w:gridCol w:w="3276"/>
      <w:gridCol w:w="3276"/>
    </w:tblGrid>
    <w:tr>
      <w:trPr/>
      <w:tc>
        <w:tcPr>
          <w:tcW w:w="32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 xml:space="preserve">Confeccionó: </w:t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Footer"/>
            <w:rPr/>
          </w:pPr>
          <w:r>
            <w:rPr/>
            <w:t>Ing. Néstor A. BOTTA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Verific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Aprobó: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3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MOVIMIENTO DE MATERIALES EN FORMA MANUAL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MOVIMIENTO DE MATERIALES EN FORMA MANUAL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/>
          </w:pPr>
          <w:r>
            <w:rPr>
              <w:b/>
              <w:bCs/>
            </w:rPr>
            <w:t xml:space="preserve">AUTORIZA:      </w:t>
          </w:r>
          <w:r>
            <w:rPr/>
            <w:t>[a completar]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9-0 Movimiento de Material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1:24:00Z</dcterms:created>
  <dc:creator>Nestor BOTTA</dc:creator>
  <dc:description/>
  <dc:language>en-US</dc:language>
  <cp:lastModifiedBy>Nestor BOTTA</cp:lastModifiedBy>
  <dcterms:modified xsi:type="dcterms:W3CDTF">2002-12-09T21:31:00Z</dcterms:modified>
  <cp:revision>5</cp:revision>
  <dc:subject/>
  <dc:title>PROCEDIMIENTO GENERAL PARA EL MOVIMIENTO DE MATERIALES EN FORMA MANUAL</dc:title>
</cp:coreProperties>
</file>